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EDECKO-PEDAGOGICKÁ CHARAKTERISTIK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UCHÁDZAČKY O VYMENOVANIE ZA PROFESORKU </w:t>
      </w:r>
    </w:p>
    <w:p>
      <w:pPr>
        <w:pStyle w:val="TextBody"/>
        <w:jc w:val="center"/>
        <w:rPr/>
      </w:pPr>
      <w:r>
        <w:rPr>
          <w:b/>
          <w:bCs/>
        </w:rPr>
        <w:t xml:space="preserve">NA </w:t>
      </w:r>
      <w:r>
        <w:rPr>
          <w:b/>
          <w:bCs/>
          <w:caps/>
        </w:rPr>
        <w:t>Prešovskej univerzite</w:t>
      </w:r>
      <w:r>
        <w:rPr>
          <w:b/>
          <w:bCs/>
        </w:rPr>
        <w:t xml:space="preserve">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a) Osobné údaj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  <w:bCs/>
        </w:rPr>
        <w:t xml:space="preserve">Meno a priezvisko, tituly a hodnosti: </w:t>
      </w:r>
      <w:r>
        <w:rPr>
          <w:bCs/>
        </w:rPr>
        <w:t>doc. PaedDr. Ľudmila Liptáková, CSc., rod. Valeková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  <w:bCs/>
        </w:rPr>
        <w:t xml:space="preserve">Dátum a miesto narodenia: </w:t>
      </w:r>
      <w:r>
        <w:rPr>
          <w:bCs/>
        </w:rPr>
        <w:t>12. 6. 1963 Poprad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b) Zamestnanie a funkčné zaraden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  <w:bCs/>
        </w:rPr>
        <w:t xml:space="preserve">Názov a adresa pracoviska: </w:t>
      </w:r>
      <w:r>
        <w:rPr>
          <w:bCs/>
        </w:rPr>
        <w:t>Prešovská univerzita v Prešove, Pedagogická fakulta, Katedra komunikačnej a literárnej výchovy, Ul. 17. novembra 15, 080 01 Preš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 xml:space="preserve">Funkčné zaradenie: </w:t>
      </w:r>
      <w:r>
        <w:rPr/>
        <w:t xml:space="preserve">docentka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Študijný odbor, v ktorom uchádzačka pôsobí, názov a číslo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1.1.5 predškolská a elementárna pedagogik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c) Vzdelanie, kvalifikačný rast a doterajšie pôsoben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</w:rPr>
        <w:t xml:space="preserve">Vysokoškolské vzdelanie: </w:t>
      </w:r>
      <w:r>
        <w:rPr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Cs/>
        </w:rPr>
        <w:t xml:space="preserve">Univerzita P. J. Šafárika v Košiciach, </w:t>
      </w:r>
      <w:r>
        <w:rPr/>
        <w:t>Pedagogická fakulta v Prešove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</w:rPr>
        <w:t>študijný odbor:</w:t>
      </w:r>
      <w:r>
        <w:rPr>
          <w:b/>
        </w:rPr>
        <w:t xml:space="preserve">  </w:t>
      </w:r>
      <w:r>
        <w:rPr/>
        <w:t xml:space="preserve">učiteľstvo všeobecnovzdelávacích predmetov: slovenský jazyk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a literatúra, občianska náuka, nemecký jazyk</w:t>
      </w:r>
      <w:r>
        <w:rPr>
          <w:b/>
        </w:rPr>
        <w:t xml:space="preserve"> </w:t>
      </w:r>
      <w:r>
        <w:rPr/>
        <w:t>(1995)</w:t>
      </w:r>
      <w:r>
        <w:rPr>
          <w:b/>
        </w:rPr>
        <w:t xml:space="preserve">                           </w:t>
        <w:tab/>
        <w:t xml:space="preserve">   </w:t>
      </w:r>
      <w:r>
        <w:rPr>
          <w:b/>
          <w:bCs/>
        </w:rPr>
        <w:t>rok:</w:t>
      </w:r>
      <w:r>
        <w:rPr>
          <w:bCs/>
        </w:rPr>
        <w:t xml:space="preserve"> 1986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</w:rPr>
        <w:t>Akademický titul:</w:t>
      </w:r>
      <w:r>
        <w:rPr>
          <w:bCs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PaedDr.</w:t>
      </w:r>
      <w:r>
        <w:rPr/>
        <w:t xml:space="preserve">, </w:t>
      </w:r>
      <w:r>
        <w:rPr>
          <w:bCs/>
        </w:rPr>
        <w:t xml:space="preserve">Univerzita P. J. Šafárika v Košiciach, </w:t>
      </w:r>
      <w:r>
        <w:rPr/>
        <w:t>Pedagogická fakulta v Prešove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  <w:i/>
        </w:rPr>
        <w:t>vedný/študijný odbor:</w:t>
      </w:r>
      <w:r>
        <w:rPr>
          <w:bCs/>
        </w:rPr>
        <w:t xml:space="preserve"> učiteľstvo všeobecnovzdelávacích predmetov </w:t>
      </w:r>
      <w:r>
        <w:rPr/>
        <w:tab/>
        <w:t xml:space="preserve">    </w:t>
      </w:r>
      <w:r>
        <w:rPr>
          <w:b/>
        </w:rPr>
        <w:t>rok:</w:t>
      </w:r>
      <w:r>
        <w:rPr/>
        <w:tab/>
        <w:t>198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Vedecká hodnosť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CSc.</w:t>
      </w:r>
      <w:r>
        <w:rPr/>
        <w:t xml:space="preserve">, Univerzita Komenského v Bratislave, Filozofická fakulta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</w:rPr>
        <w:t>vedný odbor:</w:t>
        <w:tab/>
      </w:r>
      <w:r>
        <w:rPr/>
        <w:t>73-14-9 Slovenský jazyk</w:t>
      </w:r>
      <w:r>
        <w:rPr>
          <w:b/>
        </w:rPr>
        <w:t xml:space="preserve">                      </w:t>
        <w:tab/>
        <w:tab/>
        <w:t xml:space="preserve">                rok:</w:t>
      </w:r>
      <w:r>
        <w:rPr/>
        <w:t>199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Vedecko-pedagogický titul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docentka</w:t>
      </w:r>
      <w:r>
        <w:rPr/>
        <w:t>,</w:t>
      </w:r>
      <w:r>
        <w:rPr>
          <w:b/>
        </w:rPr>
        <w:t xml:space="preserve"> </w:t>
      </w:r>
      <w:r>
        <w:rPr/>
        <w:t>Prešovská univerzita v Prešove, Pedagogická fakul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i/>
        </w:rPr>
        <w:t>vedný/študijný odbor:</w:t>
      </w:r>
      <w:r>
        <w:rPr>
          <w:b/>
        </w:rPr>
        <w:t xml:space="preserve"> </w:t>
      </w:r>
      <w:r>
        <w:rPr/>
        <w:t>75-02-9 Teória vyučovania predmetov všeobecnovzdelávacej a odbornej povahy v špecializácii: teória vyučovania predmetov na 1. stupni základných škôl</w:t>
        <w:tab/>
        <w:t xml:space="preserve">                                                               </w:t>
      </w:r>
      <w:r>
        <w:rPr>
          <w:b/>
        </w:rPr>
        <w:t xml:space="preserve">                                  </w:t>
        <w:tab/>
        <w:t xml:space="preserve">    rok:</w:t>
      </w:r>
      <w:r>
        <w:rPr/>
        <w:tab/>
        <w:t>2004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Priebeh a zoznam doterajších pracovných pomerov a doterajšieho 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</w:t>
        <w:tab/>
        <w:tab/>
        <w:tab/>
        <w:t>funkčné zaradenie:                                            od – do: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spacing w:lineRule="atLeast" w:line="240"/>
        <w:rPr>
          <w:b/>
          <w:b/>
          <w:bCs/>
        </w:rPr>
      </w:pPr>
      <w:r>
        <w:rPr>
          <w:b/>
          <w:bCs/>
        </w:rPr>
        <w:t>Prešovská univerzita v Prešove, Pedagogická fakulta</w:t>
      </w:r>
    </w:p>
    <w:p>
      <w:pPr>
        <w:pStyle w:val="Footer"/>
        <w:spacing w:lineRule="atLeast" w:line="240"/>
        <w:rPr>
          <w:bCs/>
        </w:rPr>
      </w:pPr>
      <w:r>
        <w:rPr>
          <w:bCs/>
        </w:rPr>
        <w:t>prodekanka pre vedu, výskum a doktorandské štúdium                                  2011 – doteraz</w:t>
      </w:r>
    </w:p>
    <w:p>
      <w:pPr>
        <w:pStyle w:val="Footer"/>
        <w:spacing w:lineRule="atLeast" w:line="240"/>
        <w:rPr>
          <w:bCs/>
        </w:rPr>
      </w:pPr>
      <w:r>
        <w:rPr>
          <w:bCs/>
        </w:rPr>
        <w:t>vedúca Katedry komunikačnej a literárnej výchovy                                        2003 – 2010</w:t>
      </w:r>
    </w:p>
    <w:p>
      <w:pPr>
        <w:pStyle w:val="Footer"/>
        <w:spacing w:lineRule="atLeast" w:line="240"/>
        <w:rPr>
          <w:bCs/>
        </w:rPr>
      </w:pPr>
      <w:r>
        <w:rPr>
          <w:bCs/>
        </w:rPr>
        <w:t>docentka                                                                                                           2006 – doteraz</w:t>
      </w:r>
    </w:p>
    <w:p>
      <w:pPr>
        <w:pStyle w:val="Footer"/>
        <w:spacing w:lineRule="atLeast" w:line="240"/>
        <w:rPr/>
      </w:pPr>
      <w:r>
        <w:rPr>
          <w:bCs/>
        </w:rPr>
        <w:t xml:space="preserve">odborná asistentka                                                                                            1998 – 2006 </w:t>
      </w:r>
    </w:p>
    <w:p>
      <w:pPr>
        <w:pStyle w:val="Footer"/>
        <w:spacing w:lineRule="atLeast" w:line="240"/>
        <w:rPr>
          <w:b/>
          <w:b/>
          <w:bCs/>
        </w:rPr>
      </w:pPr>
      <w:r>
        <w:rPr>
          <w:b/>
          <w:bCs/>
        </w:rPr>
        <w:t xml:space="preserve">Evanjelické kolegiálne gymnázium v Prešove            </w:t>
      </w:r>
    </w:p>
    <w:p>
      <w:pPr>
        <w:pStyle w:val="Footer"/>
        <w:spacing w:lineRule="atLeast" w:line="240"/>
        <w:rPr>
          <w:bCs/>
        </w:rPr>
      </w:pPr>
      <w:r>
        <w:rPr>
          <w:bCs/>
        </w:rPr>
        <w:t>externá učiteľka                                                                                                1999 – 2000</w:t>
      </w:r>
    </w:p>
    <w:p>
      <w:pPr>
        <w:pStyle w:val="Footer"/>
        <w:spacing w:lineRule="atLeast" w:line="240"/>
        <w:rPr>
          <w:b/>
          <w:b/>
          <w:bCs/>
        </w:rPr>
      </w:pPr>
      <w:r>
        <w:rPr>
          <w:b/>
          <w:bCs/>
        </w:rPr>
        <w:t>Univerzita P. J. Šafárika v Košiciach, Pedagogická fakulta v Prešove</w:t>
      </w:r>
    </w:p>
    <w:p>
      <w:pPr>
        <w:pStyle w:val="Footer"/>
        <w:spacing w:lineRule="atLeast" w:line="240"/>
        <w:rPr/>
      </w:pPr>
      <w:r>
        <w:rPr>
          <w:bCs/>
        </w:rPr>
        <w:t xml:space="preserve">odborná asistentka                                                                                            1990 – 1997 </w:t>
      </w:r>
    </w:p>
    <w:p>
      <w:pPr>
        <w:pStyle w:val="Footer"/>
        <w:spacing w:lineRule="atLeast" w:line="240"/>
        <w:rPr>
          <w:b/>
          <w:b/>
          <w:bCs/>
        </w:rPr>
      </w:pPr>
      <w:r>
        <w:rPr>
          <w:b/>
          <w:bCs/>
        </w:rPr>
        <w:t>Základná škola, Ďumbierska ul., Prešov</w:t>
      </w:r>
    </w:p>
    <w:p>
      <w:pPr>
        <w:pStyle w:val="Footer"/>
        <w:spacing w:lineRule="atLeast" w:line="240"/>
        <w:rPr/>
      </w:pPr>
      <w:r>
        <w:rPr>
          <w:bCs/>
        </w:rPr>
        <w:t>externá učiteľka</w:t>
      </w:r>
      <w:r>
        <w:rPr>
          <w:b/>
          <w:bCs/>
        </w:rPr>
        <w:tab/>
        <w:t xml:space="preserve">                                                                                                </w:t>
      </w:r>
      <w:r>
        <w:rPr>
          <w:bCs/>
        </w:rPr>
        <w:t>1996 – 1997</w:t>
      </w:r>
      <w:r>
        <w:rPr>
          <w:b/>
          <w:bCs/>
        </w:rPr>
        <w:t xml:space="preserve"> </w:t>
        <w:tab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Univerzita P. J. Šafárika v Košiciach, Pedagogická fakulta v Prešov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</w:rPr>
      </w:pPr>
      <w:r>
        <w:rPr>
          <w:bCs/>
        </w:rPr>
        <w:t xml:space="preserve">asistentka                                                                                                          1986 – 1989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 xml:space="preserve">Súčasný pracovný úväzok na vysokej škole </w:t>
      </w:r>
      <w:r>
        <w:rPr/>
        <w:t>(ustanovený týždenný pracovný čas, čiastočný)</w:t>
      </w:r>
      <w:r>
        <w:rPr>
          <w:b/>
          <w:bCs/>
        </w:rPr>
        <w:t xml:space="preserve">, uviesť ktorej </w:t>
      </w:r>
      <w:r>
        <w:rPr/>
        <w:t xml:space="preserve"> </w:t>
      </w:r>
      <w:r>
        <w:rPr>
          <w:b/>
          <w:bCs/>
        </w:rPr>
        <w:t>a v ktorom odbore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rešovská univerzita v Prešove, Pedagogická fakul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1.5 predškolská a elementárna pedagogik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lný pracovný úväzok, 100%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Študijné programy a predmety, ktoré uchádzačka garantuje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>Študijný odbor:</w:t>
      </w:r>
      <w:r>
        <w:rPr/>
        <w:t xml:space="preserve"> 1.1.5 predškolská a elementárna pedagogik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>Študijný program</w:t>
      </w:r>
      <w:r>
        <w:rPr/>
        <w:t>: učiteľstvo pre primárne vzdelávanie – 2. stupeň štúdia (Mgr.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Študijné predmety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idaktika slovenského jazyka a literatúr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Komunikačná a slohová výchov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>Študijný odbor:</w:t>
      </w:r>
      <w:r>
        <w:rPr/>
        <w:t xml:space="preserve"> 1.1.5 predškolská a elementárna pedagogik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>Študijný program</w:t>
      </w:r>
      <w:r>
        <w:rPr/>
        <w:t>: predškolská a elementárna pedagogika – 1. stupeň štúdia (Bc.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Študijné predmety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idaktika jazykovej a literárnej výchov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ogram ERASMUS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odule  Teacher Training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Študijné predmety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asic Slovak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Mother Tongue Education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u w:val="single"/>
        </w:rPr>
        <w:t>Kvantitatívne plnenie minimálnych podmienok získania vedecko-pedagogického titulu alebo umelecko-pedagogického titul profesor podľa Kritérií na vyhodnotenie splnenia podmienok schválených Vedeckou radou Prešovskej univerzity v Prešove 10. novembra 2008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hľadná tabuľka plnenia minimálnych kritérií na vymenovanie za profesorku v odbore 1.1.5 predškolská a elementárna pedagogi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/>
          <w:iCs/>
        </w:rPr>
        <w:t xml:space="preserve">Meno uchádzačky: </w:t>
      </w:r>
      <w:r>
        <w:rPr>
          <w:b/>
          <w:bCs/>
          <w:iCs/>
        </w:rPr>
        <w:t>Ľudmila Liptáková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2846"/>
        <w:gridCol w:w="2771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itériu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žadované plneni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nenie uchádzačom/kou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</w:rPr>
              <w:t>OBLASŤ VZDELÁVA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360" w:leader="none"/>
              </w:tabs>
              <w:spacing w:before="0" w:after="0"/>
              <w:ind w:left="357" w:hanging="357"/>
              <w:rPr/>
            </w:pPr>
            <w:r>
              <w:rPr>
                <w:b/>
              </w:rPr>
              <w:t>A.  Kontinuálna vzdelávacia činnosť v odbor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>Minimálne 5 rokov od udelenia titulu docen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rokov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rokov od udelenia titulu docent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b/>
                <w:bCs/>
                <w:sz w:val="22"/>
              </w:rPr>
              <w:t>B.  Garantovanie/spolugarantovanie bakalárskeho a/alebo magisterského a/alebo doktorandského študijného program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erajšie garantovanie bakalárskeho študijného programu alebo spolugarantovanie doktorandského študijného programu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1.5 predškolská a elementárna pedagogika – Bc. – spolugarant </w:t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0"/>
                <w:szCs w:val="22"/>
              </w:rPr>
            </w:pPr>
            <w:r>
              <w:rPr>
                <w:i/>
                <w:iCs/>
                <w:color w:val="808080"/>
                <w:sz w:val="20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b/>
                <w:bCs/>
                <w:sz w:val="22"/>
              </w:rPr>
              <w:t xml:space="preserve">C.  Vedenie ukončených záverečných prác študentov (bakalárska a diplomová práca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</w:rPr>
            </w:pPr>
            <w:r>
              <w:rPr>
                <w:sz w:val="22"/>
              </w:rPr>
              <w:t>Minimálne 20 prác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akalárske práce: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iplomové práce: </w:t>
            </w:r>
            <w:r>
              <w:rPr>
                <w:b/>
                <w:bCs/>
                <w:sz w:val="22"/>
                <w:szCs w:val="22"/>
              </w:rPr>
              <w:t>8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igorózne práce:  </w:t>
            </w:r>
            <w:r>
              <w:rPr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b/>
                <w:bCs/>
                <w:sz w:val="22"/>
              </w:rPr>
              <w:t>D. Školiteľstvo doktorando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iteľstvo aspoň dvoch ukončených doktorandov alebo školiteľstvo jedného ukončeného doktoranda a školiteľstvo dvoch doktorandov, z ktorých aspoň jeden je po dizertačnej skúšk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Ukončení doktorandi: </w:t>
            </w:r>
            <w:r>
              <w:rPr>
                <w:b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iCs/>
                <w:color w:val="808080"/>
                <w:sz w:val="20"/>
                <w:szCs w:val="22"/>
              </w:rPr>
            </w:pPr>
            <w:r>
              <w:rPr>
                <w:iCs/>
                <w:color w:val="808080"/>
                <w:sz w:val="20"/>
                <w:szCs w:val="22"/>
              </w:rPr>
            </w:r>
          </w:p>
          <w:p>
            <w:pPr>
              <w:pStyle w:val="Normal"/>
              <w:rPr>
                <w:iCs/>
                <w:color w:val="808080"/>
                <w:sz w:val="22"/>
                <w:szCs w:val="22"/>
              </w:rPr>
            </w:pPr>
            <w:r>
              <w:rPr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808080"/>
                <w:sz w:val="22"/>
                <w:szCs w:val="22"/>
              </w:rPr>
            </w:pPr>
            <w:r>
              <w:rPr>
                <w:b/>
                <w:bCs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b/>
                <w:bCs/>
                <w:sz w:val="22"/>
              </w:rPr>
              <w:t>E. Tvorba študijných materiálo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>Minimálne jedna vysokoškolská učebnica. Minimálne dva učebné texty.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B – Vysokoškolské učebnice vydané v domácich vydavateľstvách</w:t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  <w:szCs w:val="20"/>
              </w:rPr>
            </w:pPr>
            <w:r>
              <w:rPr>
                <w:b/>
                <w:iCs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iCs/>
                <w:sz w:val="20"/>
              </w:rPr>
              <w:t xml:space="preserve">LIPTÁKOVÁ, Ľ. – VUŽŇÁKOVÁ, K.: </w:t>
            </w:r>
            <w:r>
              <w:rPr>
                <w:i/>
                <w:iCs/>
                <w:sz w:val="20"/>
              </w:rPr>
              <w:t>Dieťa a slovotvorba</w:t>
            </w:r>
            <w:r>
              <w:rPr>
                <w:iCs/>
                <w:sz w:val="20"/>
              </w:rPr>
              <w:t xml:space="preserve">. Prešov: Prešovská univerzita v Prešove, Pedagogická fakulta, 2009. 203 s. ISBN 978-80-555-0072-0. 50% , </w:t>
            </w:r>
            <w:r>
              <w:rPr>
                <w:b/>
                <w:iCs/>
                <w:sz w:val="20"/>
              </w:rPr>
              <w:t>5AH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iptáková, Ľ.</w:t>
            </w:r>
            <w:r>
              <w:rPr>
                <w:sz w:val="20"/>
                <w:szCs w:val="20"/>
              </w:rPr>
              <w:t xml:space="preserve"> a kol.: </w:t>
            </w:r>
            <w:r>
              <w:rPr>
                <w:i/>
                <w:sz w:val="20"/>
                <w:szCs w:val="20"/>
              </w:rPr>
              <w:t>Integrovaná didaktika slovenského jazyka a literatúry pre primárne vzdelávanie</w:t>
            </w:r>
            <w:r>
              <w:rPr>
                <w:sz w:val="20"/>
                <w:szCs w:val="20"/>
              </w:rPr>
              <w:t xml:space="preserve">. Prešov: Prešovská univerzita v Prešove, Pedagogická fakulta, 2011. 580 s. ISBN 978-80-555-0462-9. 30%, </w:t>
            </w:r>
            <w:r>
              <w:rPr>
                <w:b/>
                <w:sz w:val="20"/>
                <w:szCs w:val="20"/>
              </w:rPr>
              <w:t>8AH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vorba koncepcie, vedenie tímu 15 autorov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BCI – Skriptá a učebné texty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PTÁKOVÁ, Ľ.: </w:t>
            </w:r>
            <w:r>
              <w:rPr>
                <w:i/>
                <w:sz w:val="20"/>
                <w:szCs w:val="20"/>
              </w:rPr>
              <w:t>Študijný kurz z lexikológie, syntaxe a štylistiky slovenčiny.</w:t>
            </w:r>
            <w:r>
              <w:rPr>
                <w:sz w:val="20"/>
                <w:szCs w:val="20"/>
              </w:rPr>
              <w:t xml:space="preserve"> 2013. ISBN 978-80-555-0756-9. http://moodle.pf.unipo.sk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000 znakov. </w:t>
            </w:r>
            <w:r>
              <w:rPr>
                <w:b/>
                <w:sz w:val="20"/>
                <w:szCs w:val="20"/>
              </w:rPr>
              <w:t>3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PTÁKOVÁ, Ľ. –KESSELOVÁ, J.: </w:t>
            </w:r>
            <w:r>
              <w:rPr>
                <w:i/>
                <w:sz w:val="20"/>
                <w:szCs w:val="20"/>
              </w:rPr>
              <w:t>Komunikatívne cvičenia zo slovenského jazyka pre 3. a 4. ročník základnej školy</w:t>
            </w:r>
            <w:r>
              <w:rPr>
                <w:sz w:val="20"/>
                <w:szCs w:val="20"/>
              </w:rPr>
              <w:t xml:space="preserve">. Prešov 1994. 44 s. ISBN 80-967090-1-1. 50 %, </w:t>
            </w:r>
            <w:r>
              <w:rPr>
                <w:b/>
                <w:sz w:val="20"/>
                <w:szCs w:val="20"/>
              </w:rPr>
              <w:t>1A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LIPTÁKOVÁ, Ľ. –</w:t>
            </w:r>
          </w:p>
          <w:p>
            <w:pPr>
              <w:pStyle w:val="Normal"/>
              <w:autoSpaceDE w:val="false"/>
              <w:ind w:hanging="426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PALENČÁROVÁ, J.: </w:t>
            </w:r>
            <w:r>
              <w:rPr>
                <w:i/>
                <w:sz w:val="20"/>
                <w:szCs w:val="20"/>
              </w:rPr>
              <w:t xml:space="preserve">O dvoch </w:t>
            </w:r>
          </w:p>
          <w:p>
            <w:pPr>
              <w:pStyle w:val="Normal"/>
              <w:autoSpaceDE w:val="false"/>
              <w:ind w:hanging="426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komunikačných zručnostia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Bratislava, Združenie Orava pre</w:t>
            </w:r>
          </w:p>
          <w:p>
            <w:pPr>
              <w:pStyle w:val="Normal"/>
              <w:autoSpaceDE w:val="false"/>
              <w:ind w:hanging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demokraciu vo vzdelávaní, 2004. 95 s. ISBN 80-968664-4-3. 40 %, </w:t>
            </w:r>
            <w:r>
              <w:rPr>
                <w:b/>
                <w:sz w:val="20"/>
                <w:szCs w:val="20"/>
              </w:rPr>
              <w:t>2AH</w:t>
            </w:r>
          </w:p>
          <w:p>
            <w:pPr>
              <w:pStyle w:val="Normal"/>
              <w:autoSpaceDE w:val="false"/>
              <w:ind w:left="425" w:hanging="42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425" w:hanging="425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ditovanie 5 periodických</w:t>
            </w:r>
          </w:p>
          <w:p>
            <w:pPr>
              <w:pStyle w:val="Normal"/>
              <w:autoSpaceDE w:val="false"/>
              <w:ind w:left="425" w:hanging="425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zborníkov Slovo o slove, ktoré </w:t>
            </w:r>
          </w:p>
          <w:p>
            <w:pPr>
              <w:pStyle w:val="Normal"/>
              <w:autoSpaceDE w:val="false"/>
              <w:ind w:left="425" w:hanging="425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lúžia ako študijný zdroj;</w:t>
            </w:r>
          </w:p>
          <w:p>
            <w:pPr>
              <w:pStyle w:val="Normal"/>
              <w:autoSpaceDE w:val="false"/>
              <w:ind w:left="425" w:hanging="425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ytvorenie koncepcie a obsahu</w:t>
            </w:r>
          </w:p>
          <w:p>
            <w:pPr>
              <w:pStyle w:val="Normal"/>
              <w:autoSpaceDE w:val="false"/>
              <w:ind w:left="425" w:hanging="425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voch webových stránok, ktoré</w:t>
            </w:r>
          </w:p>
          <w:p>
            <w:pPr>
              <w:pStyle w:val="Normal"/>
              <w:autoSpaceDE w:val="false"/>
              <w:ind w:left="425" w:hanging="425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lúžia ako študijný zdroj:</w:t>
            </w:r>
          </w:p>
          <w:p>
            <w:pPr>
              <w:pStyle w:val="Normal"/>
              <w:autoSpaceDE w:val="false"/>
              <w:ind w:left="425" w:hanging="425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http://indi.pf.unipo.sk </w:t>
            </w:r>
          </w:p>
          <w:p>
            <w:pPr>
              <w:pStyle w:val="Normal"/>
              <w:autoSpaceDE w:val="false"/>
              <w:ind w:left="425" w:hanging="42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http://das.unipo.sk 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SŤ VEDY A TECHNIKY ALEBO UME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b/>
                <w:bCs/>
                <w:sz w:val="22"/>
              </w:rPr>
              <w:t>F. Práca vo výskumných alebo umeleckých tímoch na úrovni národných a medzinárodných grantových agentú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>Získanie a riešenie minimálne jedného úspešne ukončeného výskumného projektu ako zodpovedný riešiteľ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Súčasné riešenie výskumného projektu ako riešiteľ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Zodpovedná riešiteľka</w:t>
            </w:r>
            <w:r>
              <w:rPr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 </w:t>
            </w:r>
            <w:r>
              <w:rPr>
                <w:iCs/>
                <w:sz w:val="20"/>
                <w:szCs w:val="20"/>
              </w:rPr>
              <w:t xml:space="preserve">ukončené, </w:t>
            </w:r>
            <w:r>
              <w:rPr>
                <w:b/>
                <w:iCs/>
                <w:sz w:val="20"/>
                <w:szCs w:val="20"/>
              </w:rPr>
              <w:t>1</w:t>
            </w:r>
            <w:r>
              <w:rPr>
                <w:iCs/>
                <w:sz w:val="20"/>
                <w:szCs w:val="20"/>
              </w:rPr>
              <w:t xml:space="preserve"> súčasne riešený projekt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účasne riešené projekty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2 – 2014 – grantový projekt KEGA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023PU-4/2012 –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Encyklopédia jazyka pre det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Riešiteľka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7</w:t>
            </w:r>
            <w:r>
              <w:rPr>
                <w:iCs/>
                <w:sz w:val="20"/>
                <w:szCs w:val="20"/>
              </w:rPr>
              <w:t xml:space="preserve"> ukončených, </w:t>
            </w:r>
            <w:r>
              <w:rPr>
                <w:b/>
                <w:iCs/>
                <w:sz w:val="20"/>
                <w:szCs w:val="20"/>
              </w:rPr>
              <w:t>3</w:t>
            </w:r>
            <w:r>
              <w:rPr>
                <w:iCs/>
                <w:sz w:val="20"/>
                <w:szCs w:val="20"/>
              </w:rPr>
              <w:t xml:space="preserve"> súčasne riešené projekty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účasne riešené projekty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2 – 2015 – grantový projekt </w:t>
            </w:r>
            <w:r>
              <w:rPr>
                <w:sz w:val="20"/>
                <w:szCs w:val="20"/>
              </w:rPr>
              <w:t xml:space="preserve">APVV-0281-11 – </w:t>
            </w:r>
            <w:r>
              <w:rPr>
                <w:i/>
                <w:sz w:val="20"/>
                <w:szCs w:val="20"/>
              </w:rPr>
              <w:t>Exekutívne funkcie ako štrukturálny komponent schopnosti učiť sa: diagnostika a stimuláci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4 – grantový projekt VEGA 1/0129/12 – </w:t>
            </w:r>
            <w:r>
              <w:rPr>
                <w:i/>
                <w:sz w:val="20"/>
                <w:szCs w:val="20"/>
              </w:rPr>
              <w:t>Modelovanie rečového vývinu slovensky hovoriacich detí v ranom vek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– 2013  – projekt ŠF EÚ, operačný program Vzdelávanie, ITMS 26110230048 – </w:t>
            </w:r>
            <w:r>
              <w:rPr>
                <w:i/>
                <w:sz w:val="20"/>
                <w:szCs w:val="20"/>
              </w:rPr>
              <w:t>Zvýšenie kvality vzdelávania na Prešovskej univerzit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 Publikované pôvodné vedecké práce podľa požiadaviek kategorizácie publikovaných dokument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Minimálne 2 vedecké monografie. 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Minimálne 45 vedeckých prác spolu. Minimálne 10 vedeckých prác uverejnených v zahraničí alebo 5 vedeckých práv uverejnených v časopisoch evidovaných v databázach Web of Science a Scopus.</w:t>
            </w:r>
          </w:p>
          <w:p>
            <w:pPr>
              <w:pStyle w:val="Normal"/>
              <w:ind w:right="108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AAB – Vedecké monografie vydané v domácich vydavateľstvá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PTÁKOVÁ, Ľ.: </w:t>
            </w:r>
            <w:r>
              <w:rPr>
                <w:i/>
                <w:sz w:val="20"/>
                <w:szCs w:val="20"/>
              </w:rPr>
              <w:t>Okazionalizmy v hovorenej slovenčine.</w:t>
            </w:r>
            <w:r>
              <w:rPr>
                <w:sz w:val="20"/>
                <w:szCs w:val="20"/>
              </w:rPr>
              <w:t xml:space="preserve"> Prešov:  Náuka, 2000. 145 s. ISBN 80-968202-81, </w:t>
            </w:r>
            <w:r>
              <w:rPr>
                <w:b/>
                <w:sz w:val="20"/>
                <w:szCs w:val="20"/>
              </w:rPr>
              <w:t>7AH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Cs/>
                <w:caps/>
                <w:sz w:val="20"/>
                <w:szCs w:val="20"/>
              </w:rPr>
            </w:pPr>
            <w:r>
              <w:rPr>
                <w:iCs/>
                <w:caps/>
                <w:sz w:val="20"/>
                <w:szCs w:val="20"/>
              </w:rPr>
              <w:t xml:space="preserve">Liptáková, Ľ.: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ognitívne aspekty vyučovania materinského jazyka v primárnej edukácii. </w:t>
            </w:r>
            <w:r>
              <w:rPr>
                <w:sz w:val="20"/>
                <w:szCs w:val="20"/>
              </w:rPr>
              <w:t xml:space="preserve">Prešov: Prešovská univerzita v Prešove, Pedagogická fakulta, 2012. 135 s. ISBN 978-80-555-0643-2, </w:t>
            </w:r>
            <w:r>
              <w:rPr>
                <w:b/>
                <w:iCs/>
                <w:sz w:val="20"/>
                <w:szCs w:val="20"/>
              </w:rPr>
              <w:t>6AH</w:t>
            </w:r>
          </w:p>
          <w:p>
            <w:pPr>
              <w:pStyle w:val="Normal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C – Kapitoly vo vedeckých monografiách vydané v zahraničných vydavateľstvách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LIPTÁKOVÁ, Ľ.: </w:t>
            </w:r>
            <w:r>
              <w:rPr>
                <w:i/>
                <w:sz w:val="20"/>
                <w:szCs w:val="20"/>
              </w:rPr>
              <w:t>Poznámky k jazykovej a metajazykovej interpretácii skutočnosti dieťaťom mladšieho školského veku.</w:t>
            </w:r>
            <w:r>
              <w:rPr>
                <w:sz w:val="20"/>
                <w:szCs w:val="20"/>
              </w:rPr>
              <w:t xml:space="preserve"> In: ŠKODA, J. – DOULÍK, P. a kol.: Prekoncepce a miskoncepce v oborových didaktikách. Acta Universitatis Purkynianae. Acta Paedagogica. Ústí nad Labem: Univerzita J. E. Purkyně, 2010, s. 166 – 185. ISBN 978-80-7414-290-1, </w:t>
            </w:r>
            <w:r>
              <w:rPr>
                <w:b/>
                <w:sz w:val="20"/>
                <w:szCs w:val="20"/>
              </w:rPr>
              <w:t>1AH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ecké práce spolu: 5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Vedecké práce v zahraničí: 1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Cs/>
                <w:color w:val="808080"/>
                <w:sz w:val="20"/>
                <w:szCs w:val="20"/>
              </w:rPr>
            </w:pPr>
            <w:r>
              <w:rPr>
                <w:iCs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. Preukázateľné citácie a ohlasy na vedecké práce, umelecké práce alebo umeleckú tvorbu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Minimálne 75 citácií spolu.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>Minimálne 30 citácií v zahraničí alebo 20 citácií evidovaných v databázach Web of Science a Scopus 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</w:rPr>
              <w:t>Citácie domáce</w:t>
            </w:r>
            <w:r>
              <w:rPr>
                <w:iCs/>
                <w:sz w:val="20"/>
              </w:rPr>
              <w:t xml:space="preserve">: </w:t>
            </w:r>
            <w:r>
              <w:rPr>
                <w:b/>
                <w:iCs/>
                <w:sz w:val="20"/>
              </w:rPr>
              <w:t>147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b/>
                <w:iCs/>
                <w:sz w:val="20"/>
              </w:rPr>
              <w:t>Citácie zahraničné</w:t>
            </w:r>
            <w:r>
              <w:rPr>
                <w:iCs/>
                <w:sz w:val="20"/>
              </w:rPr>
              <w:t xml:space="preserve">: </w:t>
            </w:r>
            <w:r>
              <w:rPr>
                <w:b/>
                <w:iCs/>
                <w:sz w:val="20"/>
              </w:rPr>
              <w:t>40</w:t>
            </w:r>
          </w:p>
        </w:tc>
      </w:tr>
    </w:tbl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/>
          <w:iCs/>
          <w:sz w:val="22"/>
        </w:rPr>
        <w:t>*</w:t>
      </w:r>
      <w:r>
        <w:rPr>
          <w:bCs/>
          <w:i/>
          <w:iCs/>
          <w:sz w:val="20"/>
          <w:szCs w:val="20"/>
        </w:rPr>
        <w:t xml:space="preserve">v zmysle Smernice PU o bibliografickej registrácii a kategorizácii publikačnej činnosti a ohlasov a iných príslušných všeobecne záväzných predpisov a vnútorných predpisov PU. </w:t>
      </w:r>
    </w:p>
    <w:p>
      <w:pPr>
        <w:pStyle w:val="Normal"/>
        <w:rPr>
          <w:rStyle w:val="Emphasis"/>
          <w:b/>
          <w:b/>
          <w:bCs/>
          <w:sz w:val="22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rStyle w:val="Emphasis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e) Kvalitatívne výsledky vedeckej činnosti uchádzača/k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ajvýznamnejšie vedecké publikácie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/>
        <w:t xml:space="preserve">– </w:t>
      </w:r>
      <w:r>
        <w:rPr>
          <w:b/>
        </w:rPr>
        <w:t xml:space="preserve">Zoznam maximálne piatich najvýznamnejších </w:t>
      </w:r>
      <w:r>
        <w:rPr>
          <w:b/>
          <w:u w:val="single"/>
        </w:rPr>
        <w:t>doteraz</w:t>
      </w:r>
      <w:r>
        <w:rPr>
          <w:b/>
        </w:rPr>
        <w:t xml:space="preserve"> publikovaných vedeckých prác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IPTÁKOVÁ, Ľ.: Okazionalizmy v hovorenej slovenčine. Prešov:  Náuka, 2000. 145 s. ISBN 80-968202-81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IPTÁKOVÁ, Ľ.: Poznámky k jazykovej a metajazykovej interpretácii skutočnosti dieťaťom mladšieho školského veku. In: ŠKODA, J. – DOULÍK, P. a kol.: Prekoncepce a miskoncepce v oborových didaktikách. Acta Universitatis Purkynianae. Acta Paedagogica. Ústí nad Labem: Univerzita J. E. Purkyně, 2010, s. 166 – 185. ISBN 978-80-7414-290-1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IPTÁKOVÁ, Ľ. – VUŽŇÁKOVÁ, K.: Dieťa a slovotvorba. Prešov: Prešovská univerzita v Prešove, Pedagogická fakulta, 2009. 203 s. ISBN 978-80-555-0072-0. 50%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aps/>
          <w:sz w:val="22"/>
          <w:szCs w:val="22"/>
        </w:rPr>
        <w:t>Liptáková, Ľ. a kolektív</w:t>
      </w:r>
      <w:r>
        <w:rPr>
          <w:sz w:val="22"/>
          <w:szCs w:val="22"/>
        </w:rPr>
        <w:t xml:space="preserve">: Integrovaná didaktika slovenského jazyka a literatúry pre primárne vzdelávanie. Prešov: Prešovská univerzita v Prešove, Pedagogická fakulta, 2011. 580 s. </w:t>
      </w:r>
      <w:r>
        <w:rPr>
          <w:rFonts w:eastAsia="Calibri"/>
          <w:sz w:val="22"/>
          <w:szCs w:val="22"/>
          <w:lang w:eastAsia="en-US"/>
        </w:rPr>
        <w:t>ISBN 978-80-555-0462-9. 30%</w:t>
      </w:r>
    </w:p>
    <w:p>
      <w:pPr>
        <w:pStyle w:val="Normal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  <w:tab/>
        <w:t xml:space="preserve">Liptáková, Ľ.: </w:t>
      </w:r>
      <w:r>
        <w:rPr>
          <w:sz w:val="22"/>
          <w:szCs w:val="22"/>
        </w:rPr>
        <w:t>Kognitívne aspekty vyučovania materinského jazyka v primárnej edukácii. Prešov: Prešovská univerzita v Prešove, Pedagogická fakulta, 2012. 135 s. ISBN 978-80-555-0643-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/>
        <w:t xml:space="preserve">– </w:t>
      </w:r>
      <w:r>
        <w:rPr>
          <w:b/>
        </w:rPr>
        <w:t xml:space="preserve">Zoznam maximálne piatich najvýznamnejších publikovaných vedeckých prác </w:t>
      </w:r>
      <w:r>
        <w:rPr>
          <w:b/>
          <w:u w:val="single"/>
        </w:rPr>
        <w:t>v posledných piatich rokoch</w:t>
      </w:r>
      <w:r>
        <w:rPr>
          <w:b/>
        </w:rPr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2"/>
          <w:szCs w:val="22"/>
        </w:rPr>
        <w:tab/>
        <w:tab/>
        <w:t>LIPTÁKOVÁ, Ľ.: Kognitívno-komunikačná interpretácia prototypu vidieka na poľsko-slovenskom pomedzí deťmi mladšieho a staršieho školského veku. In: Uczeń na pograniczu jezykowym polsko-slowackim. Bielsko-Biala: Akademia Techniczno-Humanistyczna, 2007, s. 97 – 109. ISBN 978-83-60714-33-1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IPTÁKOVÁ, Ľ.: Poznámky k jazykovej a metajazykovej interpretácii skutočnosti dieťaťom mladšieho školského veku. In: ŠKODA, J. – DOULÍK, P. a kol.: Prekoncepce a miskoncepce v oborových didaktikách. Acta Universitatis Purkynianae. Acta Paedagogica. Ústí nad Labem: Univerzita J. E. Purkyně, 2010, s. 166 – 185. ISBN 978-80-7414-290-1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IPTÁKOVÁ, Ľ. – VUŽŇÁKOVÁ, K.: Dieťa a slovotvorba. Prešov: Prešovská univerzita v Prešove, Pedagogická fakulta, 2009. 203 s. ISBN 978-80-555-0072-0. 50%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aps/>
          <w:sz w:val="22"/>
          <w:szCs w:val="22"/>
        </w:rPr>
        <w:t>Liptáková, Ľ. a kolektív</w:t>
      </w:r>
      <w:r>
        <w:rPr>
          <w:sz w:val="22"/>
          <w:szCs w:val="22"/>
        </w:rPr>
        <w:t xml:space="preserve">: Integrovaná didaktika slovenského jazyka a literatúry pre primárne vzdelávanie. Prešov: Prešovská univerzita v Prešove, Pedagogická fakulta, 2011. 580 s. </w:t>
      </w:r>
      <w:r>
        <w:rPr>
          <w:rFonts w:eastAsia="Calibri"/>
          <w:sz w:val="22"/>
          <w:szCs w:val="22"/>
          <w:lang w:eastAsia="en-US"/>
        </w:rPr>
        <w:t>ISBN 978-80-555-0462-9. 30%</w:t>
      </w:r>
    </w:p>
    <w:p>
      <w:pPr>
        <w:pStyle w:val="Normal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  <w:tab/>
        <w:t xml:space="preserve">Liptáková, Ľ.: </w:t>
      </w:r>
      <w:r>
        <w:rPr>
          <w:sz w:val="22"/>
          <w:szCs w:val="22"/>
        </w:rPr>
        <w:t>Kognitívne aspekty vyučovania materinského jazyka v primárnej edukácii. Prešov: Prešovská univerzita v Prešove, Pedagogická fakulta, 2012. 135 s. ISBN 978-80-555-0643-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ajvýznamnejšie ohlasy na vedeckú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/>
        <w:t xml:space="preserve">– </w:t>
      </w:r>
      <w:r>
        <w:rPr>
          <w:b/>
        </w:rPr>
        <w:t xml:space="preserve">Zoznam </w:t>
      </w:r>
      <w:r>
        <w:rPr>
          <w:b/>
          <w:u w:val="single"/>
        </w:rPr>
        <w:t xml:space="preserve">doterajších </w:t>
      </w:r>
      <w:r>
        <w:rPr>
          <w:b/>
        </w:rPr>
        <w:t>maximálne piatich najvýznamnejších ohlasov na svoje práce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sz w:val="22"/>
          <w:szCs w:val="22"/>
        </w:rPr>
        <w:t>LIPTÁKOVÁ, Ľ.: Okazionalizmy v hovorenej slovenčine. Prešov: Náuka, 2000. 145 s. ISBN 80-968202-81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[3] </w:t>
      </w:r>
      <w:r>
        <w:rPr>
          <w:sz w:val="22"/>
          <w:szCs w:val="22"/>
        </w:rPr>
        <w:t xml:space="preserve">BUZÁSSYOVÁ, K. – MARTINCOVÁ, O.: Neuzuální slovotvorba v západoslovanských jazycích. In: Komparacja systemów i funkcjonowania wspólczesnych jezyków slowianskich. Slowotworstvo/Nominacja. Red. I. Ohnheiser. Universität Innsbruck – Institut für Slawistik. Uniwersytet Opolski –Instytut Filologii Polskiej. Opole, 2003, s. 262 – 275. – </w:t>
      </w:r>
    </w:p>
    <w:p>
      <w:pPr>
        <w:pStyle w:val="Normal"/>
        <w:autoSpaceDE w:val="false"/>
        <w:ind w:hanging="426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[4] </w:t>
      </w:r>
      <w:r>
        <w:rPr>
          <w:sz w:val="22"/>
          <w:szCs w:val="22"/>
        </w:rPr>
        <w:t xml:space="preserve">DOLNÍK, J.: Lexikológia. Bratislava, Univerzita Komenského 2003. </w:t>
      </w:r>
    </w:p>
    <w:p>
      <w:pPr>
        <w:pStyle w:val="Normal"/>
        <w:autoSpaceDE w:val="false"/>
        <w:ind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426"/>
        <w:rPr>
          <w:sz w:val="22"/>
          <w:szCs w:val="22"/>
        </w:rPr>
      </w:pPr>
      <w:r>
        <w:rPr>
          <w:sz w:val="22"/>
          <w:szCs w:val="22"/>
        </w:rPr>
        <w:tab/>
        <w:t>PALENČÁROVÁ, J. –   LIPTÁKOVÁ, Ľ.: O dvoch  komunikačných zručnostiach alebo o počúvaní a  písaní. Bratislava: Združenie Orava pre demokraciu vo vzdelávaní, 2004. 95 s. ISBN 80-968664-4-3. 40%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/>
        <w:t xml:space="preserve">[3] </w:t>
      </w:r>
      <w:r>
        <w:rPr>
          <w:sz w:val="22"/>
          <w:szCs w:val="22"/>
        </w:rPr>
        <w:t xml:space="preserve">ŠEBESTA, K.: Od jazyka ke komunikaci. (Didaktika českého jazyka a komunikační výchova.) Praha: Univerzita Karlova v Praze, Nakladatelství Karolinum, 2005. 166 s. ISBN 80-246-0948-7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IPTÁKOVÁ, Ľ. – VUŽŇÁKOVÁ, K.: Dieťa a slovotvorba. Prešov: Prešovská univerzita v Prešove, Pedagogická fakulta, 2009. 203 s. ISBN 978-80-555-0072-0. 50%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/>
        <w:t xml:space="preserve">[3] </w:t>
      </w:r>
      <w:r>
        <w:rPr>
          <w:sz w:val="22"/>
          <w:szCs w:val="22"/>
        </w:rPr>
        <w:t>PR</w:t>
      </w:r>
      <w:r>
        <w:rPr>
          <w:caps/>
          <w:sz w:val="22"/>
          <w:szCs w:val="22"/>
        </w:rPr>
        <w:t>ů</w:t>
      </w:r>
      <w:r>
        <w:rPr>
          <w:sz w:val="22"/>
          <w:szCs w:val="22"/>
        </w:rPr>
        <w:t>CHA, J.: Detská řeč a komunikace. (Poznatky vývojové psycholingvistiky.) Praha: Grada Publishing, a. s., 2011. ISBN 978-80-247-3181-0. – LIPTÁKOVÁ, Ľ. – VUŽŇÁKOVÁ, K.: Dieťa a slovotvorba. Prešov: Prešovská univerzita v Prešove, Pedagogická fakulta, 2009. 203 s. ISBN 978-80-555-0072-0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aps/>
          <w:sz w:val="22"/>
          <w:szCs w:val="22"/>
        </w:rPr>
        <w:t>Liptáková, Ľ.</w:t>
      </w:r>
      <w:r>
        <w:rPr>
          <w:sz w:val="22"/>
          <w:szCs w:val="22"/>
        </w:rPr>
        <w:t xml:space="preserve"> a kol.: Integrovaná didaktika slovenského jazyka a literatúry pre primárne vzdelávanie. Prešov: Prešovská univerzita v Prešove, Pedagogická fakulta, 2011. 580 s. ISBN 978-80-555-0462-9. 30%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5] </w:t>
      </w:r>
      <w:r>
        <w:rPr>
          <w:caps/>
          <w:sz w:val="22"/>
          <w:szCs w:val="22"/>
        </w:rPr>
        <w:t>Metelková Svobodová, R.:</w:t>
      </w:r>
      <w:r>
        <w:rPr>
          <w:sz w:val="22"/>
          <w:szCs w:val="22"/>
        </w:rPr>
        <w:t xml:space="preserve"> Integrovaná didaktika – kvalitní zdroj informací a podnětů nejen pro vysokoškolské studenty (rec.).  Slovo a obraz v komunikaci s dětmi, 2012, ročník 2, číslo 1, s. 43 – 44, ISSN 1805-1464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/>
        <w:t xml:space="preserve">– </w:t>
      </w:r>
      <w:r>
        <w:rPr>
          <w:b/>
        </w:rPr>
        <w:t xml:space="preserve">Zoznam piatich maximálne najvýznamnejších ohlasov na svoje práce </w:t>
      </w:r>
      <w:r>
        <w:rPr>
          <w:b/>
          <w:u w:val="single"/>
        </w:rPr>
        <w:t>v posledných piatich rokoch</w:t>
      </w:r>
      <w:r>
        <w:rPr>
          <w:b/>
        </w:rPr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sz w:val="22"/>
          <w:szCs w:val="22"/>
        </w:rPr>
        <w:t>LIPTÁKOVÁ, Ľ.: Okazionalizmy v hovorenej slovenčine. Prešov: Náuka, 2000. 145 s. ISBN 80-968202-8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b/>
        </w:rPr>
        <w:tab/>
      </w:r>
      <w:r>
        <w:rPr/>
        <w:t xml:space="preserve">[3] </w:t>
      </w:r>
      <w:r>
        <w:rPr>
          <w:sz w:val="22"/>
          <w:szCs w:val="22"/>
        </w:rPr>
        <w:t xml:space="preserve">SVOBODOVÁ, D.: Aspekty hodnocení cizojazyčných přejímek: Mezi módností a standardem. Ostrava: Ostravská univerzita v Ostravě, Pedagogická fakulta, 2009. 168 s. ISBN 978-80-7368-732-8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IPTÁKOVÁ, Ľ. – VUŽŇÁKOVÁ, K.: Dieťa a slovotvorba. Prešov: Prešovská univerzita v Prešove, Pedagogická fakulta, 2009. 203 s. ISBN 978-80-555-0072-0. 50%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/>
        <w:t xml:space="preserve">[3] </w:t>
      </w:r>
      <w:r>
        <w:rPr>
          <w:sz w:val="22"/>
          <w:szCs w:val="22"/>
        </w:rPr>
        <w:t>PR</w:t>
      </w:r>
      <w:r>
        <w:rPr>
          <w:caps/>
          <w:sz w:val="22"/>
          <w:szCs w:val="22"/>
        </w:rPr>
        <w:t>ů</w:t>
      </w:r>
      <w:r>
        <w:rPr>
          <w:sz w:val="22"/>
          <w:szCs w:val="22"/>
        </w:rPr>
        <w:t>CHA, J.: Detská řeč a komunikace. (Poznatky vývojové psycholingvistiky.) Praha: Grada Publishing, a. s., 2011. ISBN 978-80-247-3181-0.</w:t>
      </w:r>
    </w:p>
    <w:p>
      <w:pPr>
        <w:pStyle w:val="Normal"/>
        <w:numPr>
          <w:ilvl w:val="0"/>
          <w:numId w:val="0"/>
        </w:numPr>
        <w:autoSpaceDE w:val="false"/>
        <w:ind w:hanging="426"/>
        <w:jc w:val="both"/>
        <w:outlineLvl w:val="0"/>
        <w:rPr/>
      </w:pPr>
      <w:r>
        <w:rPr>
          <w:caps/>
          <w:sz w:val="22"/>
          <w:szCs w:val="22"/>
        </w:rPr>
        <w:tab/>
        <w:tab/>
      </w:r>
      <w:r>
        <w:rPr/>
        <w:t xml:space="preserve">[3] </w:t>
      </w:r>
      <w:r>
        <w:rPr>
          <w:caps/>
          <w:sz w:val="22"/>
          <w:szCs w:val="22"/>
        </w:rPr>
        <w:t>Šmejkalová, M.:</w:t>
      </w:r>
      <w:r>
        <w:rPr>
          <w:sz w:val="22"/>
          <w:szCs w:val="22"/>
        </w:rPr>
        <w:t xml:space="preserve"> Katedra českého jazyka PedF UK včera, dnes a ... zítra? Didaktické studie, roč. 3, č. 2, 2011, s. 25 – 33. ISSN 1804-1221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ab/>
        <w:t xml:space="preserve">[6] </w:t>
      </w:r>
      <w:r>
        <w:rPr>
          <w:sz w:val="22"/>
          <w:szCs w:val="22"/>
        </w:rPr>
        <w:t>LIGOŠ, M.: Detské slovo v spektre poznávania a rozvíjania žiaka (rec.).  Slovenský jazyk a literatúra v škole, 57, 2010/2011, č. 9 – 10, s. 305 – 312.  ISSN 1335–2040.</w:t>
      </w:r>
    </w:p>
    <w:p>
      <w:pPr>
        <w:pStyle w:val="Normal"/>
        <w:autoSpaceDE w:val="false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aps/>
          <w:sz w:val="22"/>
          <w:szCs w:val="22"/>
        </w:rPr>
        <w:t>Liptáková, Ľ.</w:t>
      </w:r>
      <w:r>
        <w:rPr>
          <w:sz w:val="22"/>
          <w:szCs w:val="22"/>
        </w:rPr>
        <w:t xml:space="preserve"> a kol.: Integrovaná didaktika slovenského jazyka a literatúry pre primárne vzdelávanie. Prešov: Prešovská univerzita v Prešove, Pedagogická fakulta, 2011. 580 s. ISBN 978-80-555-0462-9. 30%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[5]</w:t>
      </w:r>
      <w:r>
        <w:rPr>
          <w:caps/>
        </w:rPr>
        <w:t xml:space="preserve"> Gejgušová, I.:</w:t>
      </w:r>
      <w:r>
        <w:rPr/>
        <w:t xml:space="preserve"> Nové publikace slovenských didaktiků mateřského jazyka a literatury. Slovo a obraz v komunikaci s dětmi, 2012, ročník 2, číslo 1, s. 38 – 42, ISSN 1805-1464.</w:t>
      </w:r>
      <w:r>
        <w:rPr>
          <w:cap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Riešenie projektov výskumu a vývoja uchádzačom/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i/>
        </w:rPr>
        <w:t xml:space="preserve">Zoznam všetkých riešených projektov výskumu a vývoja za posledných 10 rokov </w:t>
      </w:r>
      <w:r>
        <w:rPr>
          <w:b/>
          <w:i/>
          <w:u w:val="single"/>
        </w:rPr>
        <w:t>ako zodpovedný riešiteľ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04 – 2006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rantový projekt VEGA 1/1423/04 – </w:t>
      </w:r>
      <w:r>
        <w:rPr>
          <w:i/>
          <w:sz w:val="22"/>
          <w:szCs w:val="22"/>
        </w:rPr>
        <w:t>Malý slovotvorný slovník slovenčiny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6 – 2008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grantový projekt KEGA 3/4092/06 – </w:t>
      </w:r>
      <w:r>
        <w:rPr>
          <w:i/>
          <w:sz w:val="22"/>
          <w:szCs w:val="22"/>
        </w:rPr>
        <w:t>Rozvíjanie literárno-komunikačnej a odborovodidaktickej kompetencie budúcich učiteľov preelementaristov a elementaristov prostredníctvom  elektronického vzdelávania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9 – 201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grantový projekt KEGA  3/7270/09 – </w:t>
      </w:r>
      <w:r>
        <w:rPr>
          <w:i/>
          <w:sz w:val="22"/>
          <w:szCs w:val="22"/>
        </w:rPr>
        <w:t>Integrovaná didaktika slovenského jazyka a literatúry pre primárne vzdelávanie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12 – 2014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grantový projekt KEGA </w:t>
      </w:r>
      <w:r>
        <w:rPr>
          <w:rFonts w:eastAsia="Calibri"/>
          <w:sz w:val="22"/>
          <w:szCs w:val="22"/>
          <w:lang w:eastAsia="en-US"/>
        </w:rPr>
        <w:t xml:space="preserve">023PU-4/2012 – </w:t>
      </w:r>
      <w:r>
        <w:rPr>
          <w:rFonts w:eastAsia="Calibri"/>
          <w:i/>
          <w:sz w:val="22"/>
          <w:szCs w:val="22"/>
          <w:lang w:eastAsia="en-US"/>
        </w:rPr>
        <w:t>Encyklopédia jazyka pre deti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i/>
        </w:rPr>
        <w:t xml:space="preserve">Zoznam všetkých riešených projektov výskumu a vývoja za posledných 10 rokov ako </w:t>
      </w:r>
      <w:r>
        <w:rPr>
          <w:b/>
          <w:i/>
          <w:u w:val="single"/>
        </w:rPr>
        <w:t>riešiteľ</w:t>
      </w:r>
      <w:r>
        <w:rPr>
          <w:b/>
          <w:i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01 – 2003 </w:t>
      </w:r>
    </w:p>
    <w:p>
      <w:pPr>
        <w:pStyle w:val="Normal"/>
        <w:rPr/>
      </w:pPr>
      <w:r>
        <w:rPr>
          <w:sz w:val="22"/>
          <w:szCs w:val="22"/>
        </w:rPr>
        <w:t xml:space="preserve">grantový projekt Združenia Orava pre demokraciu vo vzdelávaní a Univerzity v Severnej Iowe – </w:t>
      </w:r>
      <w:r>
        <w:rPr>
          <w:i/>
          <w:sz w:val="22"/>
          <w:szCs w:val="22"/>
        </w:rPr>
        <w:t>Inovačné metódy vo vyučovaní slovenského jazyka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04 – 2006 </w:t>
      </w:r>
    </w:p>
    <w:p>
      <w:pPr>
        <w:pStyle w:val="Normal"/>
        <w:rPr/>
      </w:pPr>
      <w:r>
        <w:rPr>
          <w:sz w:val="22"/>
          <w:szCs w:val="22"/>
        </w:rPr>
        <w:t xml:space="preserve">Medzinárodný grant bilaterálnej česko-slovenskej vedecko-technickej spolupráce, i. č. 056 – </w:t>
      </w:r>
      <w:r>
        <w:rPr>
          <w:i/>
          <w:sz w:val="22"/>
          <w:szCs w:val="22"/>
        </w:rPr>
        <w:t>Dotyky slovenskej a českej literatúry pre deti a mládež v 20. storočí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0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ntový projekt 21/BES spolufinancovaný  Európskou úniou – Program INTERREG III Poľsko-Slovensko  – </w:t>
      </w:r>
      <w:r>
        <w:rPr>
          <w:i/>
          <w:sz w:val="22"/>
          <w:szCs w:val="22"/>
        </w:rPr>
        <w:t>Žiak na poľsko-slovenskom pohraničí euroregiónu Beskydy</w:t>
      </w:r>
      <w:r>
        <w:rPr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006 – 2008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grantový projekt VEGA 1/3717/06</w:t>
      </w:r>
      <w:r>
        <w:rPr>
          <w:i/>
          <w:sz w:val="22"/>
          <w:szCs w:val="22"/>
        </w:rPr>
        <w:t xml:space="preserve"> – Slovotvorba a textotvorba. Čo dáva text slovotvorbe a slovotvorba textu;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07 – 2009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grantový projekt APVV-0073-06 –  </w:t>
      </w:r>
      <w:r>
        <w:rPr>
          <w:i/>
          <w:sz w:val="22"/>
          <w:szCs w:val="22"/>
        </w:rPr>
        <w:t>Dynamické testovanie latentných učebných kapacít detí zo sociálne znevýhodneného prostredia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09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edzinárodný projekt TELL – </w:t>
      </w:r>
      <w:r>
        <w:rPr>
          <w:i/>
          <w:sz w:val="22"/>
          <w:szCs w:val="22"/>
        </w:rPr>
        <w:t>Teaching least widely used languages across  Europe</w:t>
      </w:r>
      <w:r>
        <w:rPr>
          <w:sz w:val="22"/>
          <w:szCs w:val="22"/>
        </w:rPr>
        <w:t xml:space="preserve"> –  v spolupráci s Akdeniz University, Faculty of Education,  Antalya,  Turecko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11 – 2012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grantový projekt VEGA 1/0914/11 – </w:t>
      </w:r>
      <w:r>
        <w:rPr>
          <w:bCs/>
          <w:i/>
          <w:sz w:val="22"/>
          <w:szCs w:val="22"/>
        </w:rPr>
        <w:t>Kompozitá v slovenčine</w:t>
      </w:r>
      <w:r>
        <w:rPr>
          <w:bCs/>
          <w:sz w:val="22"/>
          <w:szCs w:val="22"/>
        </w:rPr>
        <w:t>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12 – 2015</w:t>
      </w:r>
    </w:p>
    <w:p>
      <w:pPr>
        <w:pStyle w:val="Normal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grantový projekt </w:t>
      </w:r>
      <w:r>
        <w:rPr>
          <w:sz w:val="22"/>
          <w:szCs w:val="22"/>
        </w:rPr>
        <w:t xml:space="preserve">APVV-0281-11 – </w:t>
      </w:r>
      <w:r>
        <w:rPr>
          <w:i/>
          <w:sz w:val="22"/>
          <w:szCs w:val="22"/>
        </w:rPr>
        <w:t>Exekutívne funkcie ako štrukturálny komponent schopnosti učiť sa: diagnostika a stimulácia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2 – 2014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grantový projekt VEGA 1/0129/12 – </w:t>
      </w:r>
      <w:r>
        <w:rPr>
          <w:i/>
          <w:sz w:val="22"/>
          <w:szCs w:val="22"/>
        </w:rPr>
        <w:t>Modelovanie rečového vývinu slovensky hovoriacich detí v ranom veku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2 – 2013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 ŠF EÚ, operačný program Vzdelávanie, ITMS 26110230048 – </w:t>
      </w:r>
      <w:r>
        <w:rPr>
          <w:i/>
          <w:sz w:val="22"/>
          <w:szCs w:val="22"/>
        </w:rPr>
        <w:t>Zvýšenie kvality vzdelávania na Prešovskej univerzite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Expertízna a posudzovacia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Zoznam najvýznamnejších expertíz a posudzovaní vykonaných uchádzačom/kou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vyžiadané posudzovanie žiadostí o pridelenie grantu</w:t>
      </w:r>
      <w:r>
        <w:rPr>
          <w:sz w:val="22"/>
          <w:szCs w:val="22"/>
        </w:rPr>
        <w:t xml:space="preserve"> v Grantovej agentúre Českej republiky (GAČR), v grantovej agentúre KEGA a VEGA: 20 posudkov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ecenzná činnosť – knižné publikácie (36): </w:t>
      </w:r>
      <w:r>
        <w:rPr>
          <w:sz w:val="22"/>
          <w:szCs w:val="22"/>
        </w:rPr>
        <w:t>monografie domáce (3), monografie zahraničné (2), vysokoškolské učebnice (5), vedecké zborníky domáce (2), vedecké zborníky zahraničné (2), učebnice pre ZŠ (22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KESSELOVÁ, J.: Rozviazané jazýčky. Cvičenia zo slovenského jazyka pre 3. a 4. ročník základnej školy. 1. časť. Prešov: Náuka, 1999. 43 s. ISBN 80-968202-0-6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KESSELOVÁ, J.: Rozviazané jazýčky. Cvičenia zo slovenského jazyka pre 3. a 4. ročník základnej školy. 2. časť. Prešov: Náuka, 2000. 48 s. ISBN 80-968202-4-9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>KESSELOVÁ, J.: Rozviazané jazýčky. Cvičenia zo slovenského jazyka pre 3. a 4. ročník základnej školy. Metodický sprievodca. Prešov: Náuka, 2002. 23 s. ISBN 80-89038-18-2.</w:t>
      </w:r>
    </w:p>
    <w:p>
      <w:pPr>
        <w:pStyle w:val="Footer"/>
        <w:spacing w:lineRule="atLeast" w:line="240"/>
        <w:jc w:val="both"/>
        <w:rPr/>
      </w:pPr>
      <w:r>
        <w:rPr/>
        <w:tab/>
      </w:r>
      <w:r>
        <w:rPr>
          <w:sz w:val="20"/>
          <w:szCs w:val="20"/>
        </w:rPr>
        <w:t>PALENČÁROVÁ, J. – KESSELOVÁ, J. – KUPCOVÁ, J.: Učíme slovenčinu komunikačne a zážitkovo. Bratislava: Slovenské pedagogické nakladateľstvo – Mladé letá, s. r. o., 2003. 222 s. ISBN 80-10-00328-X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>RIPKA, I. – IMRICHOVÁ, M.: Základy slovenskej lexikológie. Prešov: Prešovská univerzita, Fakulta humanitných a prírodných vied, 2003. 150 s. ISBN 80-8068-207-0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SCHNEROVÁ, Z. – SEDLÁKOVÁ, M. – KESSELOVÁ, J.: Slovenský jazyk. Učebnica. 1. časť. Experimentálny učebný text pre 3. ročník ZŠ. Bratislava: Orbis Pictus Istropolitana, s. r. o., 2005. 80 s. ISBN 80-7158-640-4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 xml:space="preserve">HIRSCHNEROVÁ, Z.: Slovenský jazyk. Pracovný zošit. 1. časť. Experimentálny učebný text pre 3. ročník ZŠ. Bratislava: Orbis Pictus Istropolitana, s. r. o., 2005. 48 s. ISBN 80-7158-641-2. </w:t>
      </w:r>
    </w:p>
    <w:p>
      <w:pPr>
        <w:pStyle w:val="Footer"/>
        <w:spacing w:lineRule="atLeast" w:line="240"/>
        <w:jc w:val="both"/>
        <w:rPr/>
      </w:pPr>
      <w:r>
        <w:rPr>
          <w:caps/>
          <w:sz w:val="20"/>
          <w:szCs w:val="20"/>
        </w:rPr>
        <w:t>Západoslovanské jazyky v 21. století</w:t>
      </w:r>
      <w:r>
        <w:rPr>
          <w:sz w:val="20"/>
          <w:szCs w:val="20"/>
        </w:rPr>
        <w:t>. 2. Ed. J. Svobodová – D. Svobodová – E. Höflerová. Ostravská univerzita v Ostravě – Uniwersytet Slaski w Katowicach – Univerzita Mateja Bela Banská Bystrica. Ostrava: Pedagogická fakulta Ostravské univerzity, 2005. 174 s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>HIRSCHNEROVÁ, Z. – SEDLÁKOVÁ, M. – KESSELOVÁ, J.: Slovenský jazyk. Učebnica. 2. časť. Experimentálny učebný text pre 3. ročník ZŠ. Bratislava: Orbis Pictus Istropolitana, s. r. o., 2006. 96 s. ISBN 80-7158-646-3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SCHNEROVÁ, Z.: Slovenský jazyk. Pracovný zošit. 2. časť. Experimentálny učebný text pre 3. ročník ZŠ. Bratislava: Orbis Pictus Istropolitana, s. r. o., 2006. 52 s. ISBN 80-7158-647-1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FURDÍK, J.: Život so slovotvorbou a lexikológiou. Výber štúdií pri príležitosti nedožitých sedemdesiatin. Ed. M. Ološtiak – L. Gianitsová-Ološtiaková. Košice: Vydavateľstvo LG, 2005. 472 s. ISBN 80-969447-5-4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 xml:space="preserve">HLEBOVÁ, B.: Žánre detskej literatúry v čítaní s porozumením. Príručka pre asistenta učiteľa. Prešov: Pedagogická fakulta Prešovskej univerzity, 2006. 177 s. ISBN 80-8068-403-0. 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OLOŠTIAK, M. – BILÁ, M. – TIMKOVÁ, R.: Slovník anglických vlastných mien v slovenčine. Bratislava: Jazykové vydavateľstvo Kniha-spoločník, 2006. 265 s. ISBN 80-88814-47-2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SCHNEROVÁ, Z.: Slovenský jazyk pre 2. ročník základných škôl. Učebnica. Bratislava: Orbis Pictus Istropolitana, s. r. o., 2006. 112 s. ISBN 80-7158-689-7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ab/>
        <w:t>HIRSCHNEROVÁ, Z.: Slovenský jazyk pre 2. ročník základných škôl. Pracovný zošit. Bratislava: Orbis Pictus Istropolitana, s. r. o., 2006. 64 s. ISBN 80-7158-690-0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SCHNEROVÁ, Z.: Slovenský jazyk pre 2. ročník základných škôl. Metodická príručka. Bratislava: Orbis Pictus Istropolitana, s. r. o., 2006. 107 s. ISBN 80-7158-691-9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SCHNEROVÁ, Z. – SEDLÁKOVÁ, M. – KESSELOVÁ, J.: Slovenský jazyk. Učebnica. 1. časť. Experimentálny učebný text pre 4. ročník ZŠ. Bratislava: Orbis Pictus Istropolitana, s. r. o., 2006. 96 s. ISBN 80-7158-729-X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SCHNEROVÁ, Z. – SEDLÁKOVÁ, M. – KESSELOVÁ, J.: Slovenský jazyk. Pracovný zošit. 1. časť. Experimentálny učebný text pre 4. ročník ZŠ. Bratislava: Orbis Pictus Istropolitana, s. r. o., 2006. 64 s. ISBN 80-7158-730-3.</w:t>
      </w:r>
    </w:p>
    <w:p>
      <w:pPr>
        <w:pStyle w:val="Footer"/>
        <w:spacing w:lineRule="atLeast" w:line="240"/>
        <w:jc w:val="both"/>
        <w:rPr/>
      </w:pPr>
      <w:r>
        <w:rPr>
          <w:caps/>
          <w:sz w:val="20"/>
          <w:szCs w:val="20"/>
        </w:rPr>
        <w:t>Morfematický výskum slovenčiny</w:t>
      </w:r>
      <w:r>
        <w:rPr>
          <w:sz w:val="20"/>
          <w:szCs w:val="20"/>
        </w:rPr>
        <w:t xml:space="preserve"> (možnosti jeho štatistického, elektronického a didaktického spracovania). Ed. Sokolová, M. – Ivanová, M. Prešov: Filozofická fakulta Prešovskej univerzity, 2006. 289 s. ISBN 80-8068-544-4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GÁLISOVÁ, A.: Cvičebnica zo slovenského jazyka pre žiakov s neslovenským materinským jazykom. Banská Bystrica: PF UMB, 2006. ISBN 80-8083-207-2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SCHNEROVÁ, Z. – SEDLÁKOVÁ, M. – KESSELOVÁ, J.: Slovenský jazyk. Učebnica pre 3. ročník základných škôl. Bratislava: Orbis Pictus Istropolitana, s. r. o., 2007. 184 s. ISBN 978-80-7158-770-5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SCHNEROVÁ, Z. – SEDLÁKOVÁ, M. – KESSELOVÁ, J.: Slovenský jazyk pre 3. ročník základných škôl. Pracovný zošit. Bratislava: Orbis Pictus Istropolitana, s. r. o., 2007. 96 s. ISBN 978-80-7158-769-9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>HIRSCHNEROVÁ, Z.: Slovenský jazyk pre 3. ročník základných škôl. Metodická príručka. Bratislava: Orbis Pictus Istropolitana, s. r. o., 2007. 108 s. ISBN 978-80-7158-771-2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SVOBODOVÁ, D.: Internacionalizace současné české slovní zásoby. Spisy Ostravské univerzity. Ostrava: Pedagogická fakulta Ostravské univerzity, 2007. 142 s. ISBN 978-80-7368-308-5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>GIANITSOVÁ-OLOŠTIAKOVÁ, L. – OLOŠTIAK, M: Slovenský jazyk v kocke. Bratislava: Fragment, 2008. 112 s. ISBN 978-80-8089-156-5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>HIRSCHNEROVÁ, Z. – SEDLÁKOVÁ, M. – KESSELOVÁ, J.: Slovenský jazyk. Učebnica pre 4. ročník základných škôl. Bratislava: Orbis Pictus Istropolitana, s. r. o., 2008. ISBN 978-80-7158-862-7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SCHNEROVÁ, Z. – SEDLÁKOVÁ, M. – KESSELOVÁ, J.: Slovenský jazyk pre 4. ročník základných škôl. Pracovný zošit. Bratislava: Orbis Pictus Istropolitana, s. r. o., 2008. ISBN 978-80-7158-863-4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IRSCHNEROVÁ, Z. – SEDLÁKOVÁ, M. – KESSELOVÁ, J.: Slovenský jazyk pre 4. ročník základných škôl. Metodická príručka. Bratislava: Orbis Pictus Istropolitana, s. r. o., 2008. 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>HIRKOVÁ, A. – NEMČÍKOVÁ, M.: Šlabikár Lipka pre 1. ročník základných škôl. 1. Bratislava: Aitec, 2008. 80 s. ISBN 978-80-969899-7-3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IRKOVÁ, A. – NEMČÍKOVÁ, M.: Šlabikár Lipka pre 1. ročník základných škôl. 2. Bratislava: Aitec, 2009. 96 s. ISBN 978-80-89375-03-5.</w:t>
      </w:r>
    </w:p>
    <w:p>
      <w:pPr>
        <w:pStyle w:val="Footer"/>
        <w:spacing w:lineRule="atLeast" w:line="240"/>
        <w:jc w:val="both"/>
        <w:rPr/>
      </w:pPr>
      <w:r>
        <w:rPr>
          <w:sz w:val="20"/>
          <w:szCs w:val="20"/>
        </w:rPr>
        <w:tab/>
        <w:t>ŠINDELÁŘOVÁ, J.: Čeština jako cizí jazyk v evropském kontextu. Acta Universitatis Purkynianae 146. Studia Linguistica. Ústí nad Labem, 2008. 177 s. ISBN 978-80-7414-089-1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KLIMOVIČ, M.: Tvorivé písanie v primárnej škole. Prešov: Prešovská univerzita, Pedagogická fakulta, 2009. 152 s. ISBN 978-80-8068-982-7.</w:t>
      </w:r>
    </w:p>
    <w:p>
      <w:pPr>
        <w:pStyle w:val="Footer"/>
        <w:spacing w:lineRule="atLeast" w:line="240"/>
        <w:jc w:val="both"/>
        <w:rPr/>
      </w:pPr>
      <w:r>
        <w:rPr>
          <w:caps/>
          <w:sz w:val="20"/>
          <w:szCs w:val="20"/>
        </w:rPr>
        <w:t>Čeština – jazyk slovanský</w:t>
      </w:r>
      <w:r>
        <w:rPr>
          <w:sz w:val="20"/>
          <w:szCs w:val="20"/>
        </w:rPr>
        <w:t xml:space="preserve"> 3. Sborník příspěvků z konference s mezinárodní účastí. Ed. R. Šink. Ostrava: Ostravská univerzita, Pedagogická fakulta, 2009. ISBN 978-80-7368-662-8.</w:t>
      </w:r>
    </w:p>
    <w:p>
      <w:pPr>
        <w:pStyle w:val="Footer"/>
        <w:spacing w:lineRule="atLeast" w:line="240"/>
        <w:jc w:val="both"/>
        <w:rPr/>
      </w:pPr>
      <w:r>
        <w:rPr>
          <w:caps/>
          <w:sz w:val="20"/>
          <w:szCs w:val="20"/>
        </w:rPr>
        <w:t>Vidy jazyka a jazykovedy</w:t>
      </w:r>
      <w:r>
        <w:rPr>
          <w:sz w:val="20"/>
          <w:szCs w:val="20"/>
        </w:rPr>
        <w:t>. Na počesť Miloslavy Sokolovej. Ed. Ološtiak, M. –Ivanová, M. – Slančová, D. Prešov: Filozofická fakulta Prešovskej univerzity v Prešove, 2011. 436 s. ISBN 978-80-555-0335-6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OLOŠTIAK, M.: Aspekty teórie lexikálnej motivácie. Prešov: Prešovská univerzita v Prešove, Filozofická fakulta, 2011. 339 s. ISBN 978-80-555-0334-9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ÖFLEROVÁ, E.: Elektronický učební text. Ostrava: VŠB-TU, 2011. 60 s. ISBN   978-80-248-2472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2"/>
          <w:szCs w:val="22"/>
        </w:rPr>
        <w:t xml:space="preserve">recenzná činnosť – kvalifikačné práce (11): </w:t>
      </w:r>
      <w:r>
        <w:rPr>
          <w:sz w:val="22"/>
          <w:szCs w:val="22"/>
        </w:rPr>
        <w:t>dizertačné (7), habilitačné (5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20" w:hanging="0"/>
        <w:jc w:val="both"/>
        <w:rPr/>
      </w:pPr>
      <w:r>
        <w:rPr/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GÁLISOVÁ, A.: Komunikačná zručnosť rozprávania u rómskych žiakov na 1. stupni základnej školy. [Dizertačná práca] Banská Bystrica: Univerzita Mateja Bela, Pedagogická fakulta, 2009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TEREMOVÁ, L.: Pravopisné zručnosti žiakov mladšieho školského veku. [Dizertačná práca] Banská Bystrica: Univerzita Mateja Bela, Pedagogická fakulta, 2010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ARČARÍKOVÁ, P.: Vývin naratívnych textových štruktúr v detskej reči. [Dizertačná práca] Prešov: Prešovská univerzita, Filozofická fakulta, 2010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OLOŠTIAK, M.: Aspekty teórie lexikálnej motivácie. [Habilitačná práca] Prešov: Prešovská univerzita, Filozofická fakulta, 2010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HÁJKOVÁ, E.: Komunikační činnosti a jejich cíle (z hlediska vyučování mateřskému jazyku na 1. stupni základní školy). [Habilitačná práca] Prešov: Prešovská univerzita, Pedagogická fakulta, 2010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VOBODOVÁ, D.: Aspekty hodnocení cizojazyčných přejímek: Mezi módností a standardem. [Habilitačná práca] Olomouc: Univerzita Palackého, Filozofická fakulta, 2010. 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TKÁČOVÁ, M.: Fungovanie proprií v jazykovom vyučovaní a v komunikácii detí primárnej školy. [Dizertačná práca] Prešov: Prešovská univerzita, Pedagogická fakulta, 2011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KUMOROVÁ, Z.: Tvorivé písanie v komunikačnom a zážitkovom vyučovaní slovenského jazyka. [Dizertačná práca] Trnava: Trnavská univerzita, Pedagogická fakulta, 2011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DOBEŠOVÁ, P.: Multimédia na hodinách literární výchovy na 2. stupni ZŠ. [Dizertačná práca] Olomouc: Univerzita Palackého, Pedagogická fakulta, 2012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PACOVSKÁ, J.: K hlubinám študákovy duše (Didaktika mateřského jazyka v transdisciplinárním kontextu.) [Habilitačná práca] Praha: Univerzita Karlova, Filozofická fakulta, 2012.</w:t>
      </w:r>
    </w:p>
    <w:p>
      <w:pPr>
        <w:pStyle w:val="Footer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GREGORCOVÁ, Z.: Kvalita lexikologických zručností žiakov 2. stupňa základnej školy so zameraním na slovnú zásobu. [Dizertačná práca] Banská Bystrica: Univerzita Mateja Bela, Fakulta humanitných vied, 2012.</w:t>
      </w:r>
    </w:p>
    <w:p>
      <w:pPr>
        <w:pStyle w:val="Normal"/>
        <w:jc w:val="both"/>
        <w:rPr/>
      </w:pPr>
      <w:r>
        <w:rPr>
          <w:rFonts w:eastAsia="Calibri"/>
          <w:caps/>
          <w:sz w:val="20"/>
          <w:szCs w:val="20"/>
          <w:lang w:eastAsia="en-US"/>
        </w:rPr>
        <w:t>Šindelářová, J</w:t>
      </w:r>
      <w:r>
        <w:rPr>
          <w:rFonts w:eastAsia="Calibri"/>
          <w:sz w:val="20"/>
          <w:szCs w:val="20"/>
          <w:lang w:eastAsia="en-US"/>
        </w:rPr>
        <w:t xml:space="preserve">.: </w:t>
      </w:r>
      <w:r>
        <w:rPr>
          <w:sz w:val="20"/>
          <w:szCs w:val="20"/>
        </w:rPr>
        <w:t>Lingvodidaktický přístup k integraci a vzdělávání žáků-cizinců na 1. stupni základních škol. [Habilitačná práca] Prešov: Prešovská univerzita, Pedagogická fakulta, 2013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  <w:t>Členstvo uchádzača/ky vo vedeckých komisiách a radách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ekzoznamu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redsedníčka Vedeckej rady Pedagogickej fakulty Prešovskej univerzity;</w:t>
      </w:r>
    </w:p>
    <w:p>
      <w:pPr>
        <w:pStyle w:val="Odsekzoznamu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redsedníčka odborovej komisie doktorandského štúdia v študijnom odbore 1.1.5 predškolská a elementárna pedagogika na Pedagogickej fakulte Prešovskej univerzity;</w:t>
      </w:r>
    </w:p>
    <w:p>
      <w:pPr>
        <w:pStyle w:val="Odsekzoznamu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Vedeckej rady Pedagogickej fakulty Ostravskej univerzity;</w:t>
      </w:r>
    </w:p>
    <w:p>
      <w:pPr>
        <w:pStyle w:val="Odsekzoznamu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odborovej komisie doktorandského štúdia na Filozofickej fakulte Prešovskej univerzity;</w:t>
      </w:r>
    </w:p>
    <w:p>
      <w:pPr>
        <w:pStyle w:val="Odsekzoznamu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odborovej rady doktorského študijného programu na Pedagogickej fakulte Univerzity Karlovej v Prahe;</w:t>
      </w:r>
    </w:p>
    <w:p>
      <w:pPr>
        <w:pStyle w:val="Odsekzoznamu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Slovenskej jazykovednej spoločnosti pri Slovenskej akadémii vied;</w:t>
      </w:r>
    </w:p>
    <w:p>
      <w:pPr>
        <w:pStyle w:val="Odsekzoznamu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Združenia Orava pre demokraciu vo vzdelávaní;</w:t>
      </w:r>
    </w:p>
    <w:p>
      <w:pPr>
        <w:pStyle w:val="Odsekzoznamu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Správnej rady Združenia Orava pre demokraciu vo vzdelávaní (2004 – 2007);</w:t>
      </w:r>
    </w:p>
    <w:p>
      <w:pPr>
        <w:pStyle w:val="Odsekzoznamu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editorka a členka redakčnej rady zborníka </w:t>
      </w:r>
      <w:r>
        <w:rPr>
          <w:i/>
          <w:sz w:val="22"/>
          <w:szCs w:val="22"/>
        </w:rPr>
        <w:t>Slovo o slove</w:t>
      </w:r>
      <w:r>
        <w:rPr>
          <w:sz w:val="22"/>
          <w:szCs w:val="22"/>
        </w:rPr>
        <w:t xml:space="preserve"> (Zborník Katedry komunikačnej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 literárnej výchovy Pedagogickej fakulty Prešovskej univerzity; 2003 – 2010); </w:t>
      </w:r>
    </w:p>
    <w:p>
      <w:pPr>
        <w:pStyle w:val="Odsekzoznamu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členka medzinárodnej redakčnej rady časopisu </w:t>
      </w:r>
      <w:r>
        <w:rPr>
          <w:i/>
          <w:sz w:val="22"/>
          <w:szCs w:val="22"/>
        </w:rPr>
        <w:t>Didaktické studie</w:t>
      </w:r>
      <w:r>
        <w:rPr>
          <w:sz w:val="22"/>
          <w:szCs w:val="22"/>
        </w:rPr>
        <w:t>, Univerzita Karlova, Praha, Pedagogická fakulta;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členka odbornej rady časopisu </w:t>
      </w:r>
      <w:r>
        <w:rPr>
          <w:i/>
          <w:sz w:val="22"/>
          <w:szCs w:val="22"/>
        </w:rPr>
        <w:t>Studie z aplikované lingvistiky</w:t>
      </w:r>
      <w:r>
        <w:rPr>
          <w:sz w:val="22"/>
          <w:szCs w:val="22"/>
        </w:rPr>
        <w:t>, Univerzita Karlova,  Praha, Filozofická fakulta;</w:t>
      </w:r>
    </w:p>
    <w:p>
      <w:pPr>
        <w:pStyle w:val="Odsekzoznamu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ka redakčnej rady časopisu </w:t>
      </w:r>
      <w:r>
        <w:rPr>
          <w:bCs/>
          <w:i/>
          <w:sz w:val="22"/>
          <w:szCs w:val="22"/>
          <w:lang w:val="en-GB" w:eastAsia="en-US"/>
        </w:rPr>
        <w:t>Journal of Preschool and Elementary School Education</w:t>
      </w:r>
      <w:r>
        <w:rPr>
          <w:bCs/>
          <w:sz w:val="22"/>
          <w:szCs w:val="22"/>
          <w:lang w:val="en-GB" w:eastAsia="en-US"/>
        </w:rPr>
        <w:t>,</w:t>
      </w:r>
      <w:r>
        <w:rPr>
          <w:rFonts w:cs="Arial" w:ascii="Arial" w:hAnsi="Arial"/>
          <w:color w:val="0000FF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Akademia Ignatianum w Krakowie, </w:t>
      </w:r>
      <w:r>
        <w:rPr>
          <w:bCs/>
          <w:sz w:val="22"/>
          <w:szCs w:val="22"/>
          <w:lang w:eastAsia="pl-PL"/>
        </w:rPr>
        <w:t>Wydział Pedagogiczny;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>
          <w:bCs/>
          <w:sz w:val="22"/>
          <w:szCs w:val="22"/>
          <w:lang w:eastAsia="pl-PL"/>
        </w:rPr>
        <w:t xml:space="preserve">členka redakčnej rady časopisu </w:t>
      </w:r>
      <w:r>
        <w:rPr>
          <w:i/>
          <w:sz w:val="22"/>
          <w:szCs w:val="22"/>
        </w:rPr>
        <w:t>Slovo a obraz v komunikaci s dětmi</w:t>
      </w:r>
      <w:r>
        <w:rPr>
          <w:sz w:val="22"/>
          <w:szCs w:val="22"/>
        </w:rPr>
        <w:t>, Ostravská univerzita, Pedagogická fakulta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International Association for Cognitive Education and Psychology (IACEP);</w:t>
      </w:r>
    </w:p>
    <w:p>
      <w:pPr>
        <w:pStyle w:val="Odsekzoznamu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ka </w:t>
      </w:r>
      <w:r>
        <w:rPr>
          <w:bCs/>
          <w:sz w:val="22"/>
          <w:szCs w:val="22"/>
        </w:rPr>
        <w:t>International Association for the Improvement of Mother Tongue Education (IAIMTE)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Uznanie a ocenenie vedeckej činnosti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/>
        <w:t xml:space="preserve">– </w:t>
      </w:r>
      <w:r>
        <w:rPr>
          <w:b/>
        </w:rPr>
        <w:t xml:space="preserve">Zahraničné a domáce pozvané prednášky a pobyty (dokladované pozývacím listom):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9 – vyžiadaná prednáška v rámci Letnej školy slovanských štúdií SAS: LIPTÁKOVÁ, Ľ.: </w:t>
      </w:r>
      <w:r>
        <w:rPr>
          <w:i/>
          <w:sz w:val="22"/>
          <w:szCs w:val="22"/>
        </w:rPr>
        <w:t>Status okazionalizmu v hovorenej slovenčine</w:t>
      </w:r>
      <w:r>
        <w:rPr>
          <w:sz w:val="22"/>
          <w:szCs w:val="22"/>
        </w:rPr>
        <w:t>. Prednáška na XXXV. letnom seminári slovenského jazyka a kultúry Studia Academica Slovaca. Bratislava 10. 8. 1999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9 – vyžiadaná prednáška v pobočke Jazykovednej spoločnosti JÚĽŠ SAV: LIPTÁKOVÁ, Ľ.: </w:t>
      </w:r>
      <w:r>
        <w:rPr>
          <w:i/>
          <w:sz w:val="22"/>
          <w:szCs w:val="22"/>
        </w:rPr>
        <w:t>Okazionalizmus – dynamický prvok reči</w:t>
      </w:r>
      <w:r>
        <w:rPr>
          <w:sz w:val="22"/>
          <w:szCs w:val="22"/>
        </w:rPr>
        <w:t>. Prednáška v pobočke Slovenskej jazykovednej spoločnosti pri SAV. Prešov 25. 6. 1999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3 –  vyžiadaný prednáškový  pobyt na Ostravskej univerzite, Pedagogická fakulta, Česká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republika: LIPTÁKOVÁ, Ľ.: </w:t>
      </w:r>
      <w:r>
        <w:rPr>
          <w:i/>
          <w:sz w:val="22"/>
          <w:szCs w:val="22"/>
        </w:rPr>
        <w:t>Slovotvorba ako lingvodidaktický fenomén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 xml:space="preserve">Ostrava 20. – 21. 11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03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03 – vyžiadaná prednáška v pobočke Jazykovědného sdružení České republiky:</w:t>
      </w:r>
      <w:r>
        <w:rPr/>
        <w:t xml:space="preserve"> </w:t>
      </w:r>
      <w:r>
        <w:rPr>
          <w:sz w:val="22"/>
          <w:szCs w:val="22"/>
        </w:rPr>
        <w:t xml:space="preserve">LIPTÁKOVÁ, Ľ.: </w:t>
      </w:r>
      <w:r>
        <w:rPr>
          <w:i/>
          <w:sz w:val="22"/>
          <w:szCs w:val="22"/>
        </w:rPr>
        <w:t>Komunikačno-pragmatický aspekt slovotvorby</w:t>
      </w:r>
      <w:r>
        <w:rPr>
          <w:sz w:val="22"/>
          <w:szCs w:val="22"/>
        </w:rPr>
        <w:t>. Prednáška v pobočke Jazykovědného sdružení AV ČR. Ostrava, Ostravská univerzita 20. 11. 2003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0 – vyžiadaná prednáška v pobočke Jazykovědného sdružení České republiky: LIPTÁKOVÁ, Ľ.: </w:t>
      </w:r>
      <w:r>
        <w:rPr>
          <w:i/>
          <w:sz w:val="22"/>
          <w:szCs w:val="22"/>
        </w:rPr>
        <w:t>Slovotvorba v kontexte vývinovej lingvistiky</w:t>
      </w:r>
      <w:r>
        <w:rPr>
          <w:sz w:val="22"/>
          <w:szCs w:val="22"/>
        </w:rPr>
        <w:t>. Prednáška v pobočke Jazykovědného sdružení AV ČR. Ústí nad Labem, Univerzita J. E. Purkyně 10. 11. 2010.</w:t>
      </w:r>
    </w:p>
    <w:p>
      <w:pPr>
        <w:pStyle w:val="Normal"/>
        <w:ind w:left="1410" w:hanging="7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7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>Zahraničné a domáce prihlásené a akceptované prednášky a pobyt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360" w:hanging="0"/>
        <w:jc w:val="both"/>
        <w:rPr/>
      </w:pPr>
      <w:r>
        <w:rPr/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vystúpenia na zahraničných konferenciách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 (Česká republika, Poľsko, USA, Rumunsko, Turecko);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0"/>
          <w:szCs w:val="20"/>
          <w:lang w:val="cs-CZ" w:eastAsia="cs-CZ"/>
        </w:rPr>
      </w:pPr>
      <w:r>
        <w:rPr>
          <w:b/>
          <w:bCs/>
          <w:sz w:val="20"/>
          <w:szCs w:val="20"/>
          <w:lang w:val="cs-CZ" w:eastAsia="cs-CZ"/>
        </w:rPr>
        <w:t>KMB – Prihlásené referáty na medzinárodných vedeckých konferenciách</w:t>
      </w:r>
    </w:p>
    <w:p>
      <w:pPr>
        <w:pStyle w:val="Normal"/>
        <w:autoSpaceDE w:val="false"/>
        <w:ind w:left="60" w:hanging="0"/>
        <w:jc w:val="both"/>
        <w:rPr>
          <w:b/>
          <w:b/>
          <w:bCs/>
          <w:sz w:val="20"/>
          <w:szCs w:val="20"/>
          <w:lang w:val="cs-CZ" w:eastAsia="cs-CZ"/>
        </w:rPr>
      </w:pPr>
      <w:r>
        <w:rPr>
          <w:b/>
          <w:bCs/>
          <w:sz w:val="20"/>
          <w:szCs w:val="20"/>
          <w:lang w:val="cs-CZ" w:eastAsia="cs-CZ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sz w:val="20"/>
          <w:szCs w:val="20"/>
          <w:lang w:val="cs-CZ" w:eastAsia="cs-CZ"/>
        </w:rPr>
        <w:t>LIPTÁKOVÁ, Ľ.: Slovotvorné učivo a rozvíjanie pisateľských zručností žiakov. – Slovo a obraz v komunikaci s dětmi. Komunikace s dětmi v proměnách doby. 7. Kulatý stůl organizovaný Katedrou českého jazyka a literatúry s didaktikou Pedagogickej fakulty Ostravskej univerzity. Ostrava 21. 11. 2003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sz w:val="20"/>
          <w:szCs w:val="20"/>
          <w:lang w:val="cs-CZ" w:eastAsia="cs-CZ"/>
        </w:rPr>
        <w:t>LIPTÁKOVÁ, Ľ.: Multijazyková edukácia na 1. stupni základnej školy. – Slovo a obraz v komunikaci s dětmi. Komunikace s dětmi v multikulturním světě. 9. Kulatý stůl organizovaný Katedrou českého jazyka a literatúry s didaktikou Pedagogickej fakulty Ostravskej univerzity. Ostrava 11. 11. 2005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sz w:val="20"/>
          <w:szCs w:val="20"/>
          <w:lang w:val="cs-CZ" w:eastAsia="cs-CZ"/>
        </w:rPr>
        <w:t>LIPTÁKOVÁ, Ľ.: On Directions of the Mother Tongue Education in the Slovak Republic. Case Study. – International Colloquium „Mother Tongue Education in a Multicultural World: Case Studies and Networking for Change“. Sinaia – Romania, June 22 to 25, 2006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sz w:val="20"/>
          <w:szCs w:val="20"/>
          <w:lang w:val="cs-CZ" w:eastAsia="cs-CZ"/>
        </w:rPr>
        <w:t>LIPTÁKOVÁ, Ľ.: Východiská mulijazykovej výchovy v elementárnej škole. – Druga coroczna miedzynarodowa psychologiczno-pedagogiczna konferencja w Bielsku-Bialej. Akademia techniczno-humanistyczna w Bielsku-Bialej 6. – 8. 7. 2006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sz w:val="20"/>
          <w:szCs w:val="20"/>
          <w:lang w:val="cs-CZ" w:eastAsia="cs-CZ"/>
        </w:rPr>
        <w:t>LIPTÁKOVÁ, Ľ.: Desubstantívne sloveso v jazykovom, rečovom a kognitívnom priestore. – Prostor v jazyce a v literatuře. Mezinárodní konference. Pedagogická fakulta Univerzity J. E. Purkyně. Česká republika, Ústí nad Labem 5. – 7. 9. 2006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sz w:val="20"/>
          <w:szCs w:val="20"/>
          <w:lang w:val="cs-CZ" w:eastAsia="cs-CZ"/>
        </w:rPr>
        <w:t xml:space="preserve">LIPTÁKOVÁ, Ľ.: Slovotvorba ako odraz časopriestoru dieťaťa predškolského a mladšieho školského veku. – Slovo a obraz v komunikaci s dětmi. Komunikace s dětmi v v zrcadle času. 10. Kulatý stůl organizovaný Katedrou českého jazyka a literatúry s didaktikou Pedagogickej fakulty Ostravskej univerzity. Ostrava </w:t>
        <w:br/>
        <w:t>9. 11. – 10. 11. 2006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sz w:val="20"/>
          <w:szCs w:val="20"/>
          <w:lang w:val="cs-CZ" w:eastAsia="cs-CZ"/>
        </w:rPr>
        <w:t xml:space="preserve">LIPTÁKOVÁ, Ľ.: Children’s Identity as a Part of Development of Children’s Communicative Competences. – Children’s Identity and Citizenship in the Visegrad Context. The International Academic Conference. Prešovská univerzita, Pedagogická fakulta, Prešov 25. 4. – 27. 4. 2007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sz w:val="20"/>
          <w:szCs w:val="20"/>
          <w:lang w:val="cs-CZ" w:eastAsia="cs-CZ"/>
        </w:rPr>
        <w:t xml:space="preserve">LIPTÁKOVÁ, Ľ.: Rozvíjanie literárno-komunikačnej kompetencie učiteľov prostredníctvom elektronického vzdelávania. – INFOTECH 2007. Moderní informační a komunikačné technologie ve vzdělávání. Univerzita Palackého v Olomouci, Pedagogická fakulta, Katedra technické a informační výchovy. Česká republika, Olomouc 11. 9. 2007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  <w:t xml:space="preserve">LIPTÁKOVÁ, Ľ.: Kognitívno-komunikačná interpretácia prototypu vidieka na poľsko-slovenskom pomedzí u detí mladšieho a staršieho školského veku. – Uczen na pograniczu jezykowym polsko-slowackim. Medzinárodná konferencia. Akademia Techniczno-Humanistyczna, Wydzial Humanistyczno-Spoleczny. Poľsko, Bielsko-Biala 1. 10. – 2. 10. 2007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sz w:val="20"/>
          <w:szCs w:val="20"/>
          <w:lang w:val="cs-CZ" w:eastAsia="cs-CZ"/>
        </w:rPr>
        <w:t xml:space="preserve">LIPTÁKOVÁ, Ľ.: K jazykovému obrazu sveta dieťaťa na poľsko-slovenskom pomedzí. – Slovo a obraz v komunikaci s dětmi. Komunikace jako klíč k dětem a mládeži. 11. Kulatý stůl organizovaný Katedrou českého jazyka a literatúry s didaktikou Pedagogickej fakulty Ostravskej univerzity. Ostrava 15. </w:t>
        <w:br/>
        <w:t>11. – 16. 11. 2007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  <w:t xml:space="preserve">LIPTÁKOVÁ, Ľ.: Metódy diagnostikovania komunikačnej kompetencie žiaka. – Tradiční a netradiční metody a formy práce ve výuce českého jazyka a literatury. Medzinárodná vedecká konferencia. Olomouc: Univerzita Palackého, Pedagogická fakulta, Katedra českého jazyka a literatury, 10. – 11. 4. 2008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1440" w:leader="none"/>
        </w:tabs>
        <w:autoSpaceDE w:val="false"/>
        <w:ind w:left="426" w:hanging="426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  <w:t>LIPTÁKOVÁ, Ľ.: Language and Cognition in the Context of Educational Assessment of the Child. – XII. International Conference IACEP (International Association for Cognitive Education and Psychology). Spolková republika Nemecko, Universität Osnabrück, 20. – 23. July 2009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  <w:t>LIPTÁKOVÁ, Ľ.: Slovak as a Foreign Language (level A1) – Strategies and Challenges. – TELL (Teaching least widely used languages across Europe). Turkey, Antalya, Akdeniz University, Faculty of Education, 28 June – 12 July 2009.</w:t>
      </w:r>
    </w:p>
    <w:p>
      <w:pPr>
        <w:pStyle w:val="Normal"/>
        <w:numPr>
          <w:ilvl w:val="1"/>
          <w:numId w:val="17"/>
        </w:numPr>
        <w:autoSpaceDE w:val="false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  <w:t>LIPTÁKOVÁ, Ľ.: Kognitívne a predmetové kurikulum vo vyučovaní materinského jazyka v primárnom vzdelávaní. – Współczesne strategie i nowe wyzwania w wychowaniu przedszkolnym i edukacji wczesnoszkolnej.</w:t>
      </w:r>
      <w:r>
        <w:rPr>
          <w:b/>
          <w:bCs/>
          <w:sz w:val="20"/>
          <w:szCs w:val="20"/>
          <w:lang w:val="cs-CZ" w:eastAsia="cs-CZ"/>
        </w:rPr>
        <w:t xml:space="preserve"> </w:t>
      </w:r>
      <w:r>
        <w:rPr>
          <w:bCs/>
          <w:sz w:val="20"/>
          <w:szCs w:val="20"/>
          <w:lang w:val="cs-CZ" w:eastAsia="cs-CZ"/>
        </w:rPr>
        <w:t>Wydział Pedagogiczny Wyższej Szkoły Filozoficzno-Pedagogicznej „Ignatianum”. Krakow 13. jún 201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ind w:left="425" w:hanging="425"/>
        <w:rPr/>
      </w:pPr>
      <w:r>
        <w:rPr>
          <w:caps/>
          <w:sz w:val="20"/>
          <w:szCs w:val="20"/>
          <w:lang w:val="cs-CZ" w:eastAsia="cs-CZ"/>
        </w:rPr>
        <w:t xml:space="preserve">Liptáková, Ľ. – Klimovič, M.: </w:t>
      </w:r>
      <w:r>
        <w:rPr>
          <w:sz w:val="20"/>
          <w:szCs w:val="20"/>
          <w:lang w:val="cs-CZ" w:eastAsia="cs-CZ"/>
        </w:rPr>
        <w:t>Cognitive Approach towards the Development of Child</w:t>
      </w:r>
      <w:r>
        <w:rPr>
          <w:sz w:val="20"/>
          <w:szCs w:val="20"/>
          <w:lang w:val="en-US" w:eastAsia="cs-CZ"/>
        </w:rPr>
        <w:t>`s Language Ability. International Conference. –</w:t>
      </w:r>
      <w:r>
        <w:rPr>
          <w:sz w:val="20"/>
          <w:szCs w:val="20"/>
          <w:lang w:val="cs-CZ" w:eastAsia="cs-CZ"/>
        </w:rPr>
        <w:t xml:space="preserve"> International Association for Cognitive Education and Psychology (IACEP) July 10-14, 2011, Boston, USA.</w:t>
      </w:r>
    </w:p>
    <w:p>
      <w:pPr>
        <w:pStyle w:val="Normal"/>
        <w:numPr>
          <w:ilvl w:val="1"/>
          <w:numId w:val="17"/>
        </w:numPr>
        <w:rPr/>
      </w:pPr>
      <w:r>
        <w:rPr>
          <w:caps/>
          <w:sz w:val="20"/>
          <w:szCs w:val="20"/>
          <w:lang w:val="cs-CZ" w:eastAsia="cs-CZ"/>
        </w:rPr>
        <w:t>Liptáková,</w:t>
      </w:r>
      <w:r>
        <w:rPr>
          <w:sz w:val="20"/>
          <w:szCs w:val="20"/>
          <w:lang w:val="cs-CZ" w:eastAsia="cs-CZ"/>
        </w:rPr>
        <w:t xml:space="preserve"> Ľ.: Sloboda a zodpovednosť v jazykovej edukácii žiaka primárnej školy. – Svoboda jazyka – jazyk svobody. Mezinárodní konference. Ostrava: Ostravská univerzita, Pedagogická fakulta, Katedra českého jazyka a literatury s didaktikou, 21. – 22. 6. 2012.</w:t>
      </w:r>
    </w:p>
    <w:p>
      <w:pPr>
        <w:pStyle w:val="Normal"/>
        <w:jc w:val="both"/>
        <w:rPr>
          <w:b/>
          <w:b/>
          <w:sz w:val="20"/>
          <w:szCs w:val="20"/>
          <w:lang w:val="cs-CZ" w:eastAsia="cs-CZ"/>
        </w:rPr>
      </w:pPr>
      <w:r>
        <w:rPr>
          <w:b/>
          <w:sz w:val="20"/>
          <w:szCs w:val="20"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360" w:hanging="0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vystúpenia na domácich konferenciách</w:t>
      </w:r>
      <w:r>
        <w:rPr/>
        <w:t xml:space="preserve">: </w:t>
      </w:r>
      <w:r>
        <w:rPr>
          <w:b/>
          <w:sz w:val="22"/>
          <w:szCs w:val="22"/>
        </w:rPr>
        <w:t>28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0"/>
          <w:szCs w:val="20"/>
          <w:lang w:val="cs-CZ" w:eastAsia="cs-CZ"/>
        </w:rPr>
      </w:pPr>
      <w:r>
        <w:rPr>
          <w:b/>
          <w:sz w:val="20"/>
          <w:szCs w:val="20"/>
          <w:lang w:val="cs-CZ" w:eastAsia="cs-CZ"/>
        </w:rPr>
        <w:t>KNB – Prihlásené referáty na domácich vedeckých konferenciách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0"/>
          <w:szCs w:val="20"/>
          <w:lang w:val="cs-CZ" w:eastAsia="cs-CZ"/>
        </w:rPr>
      </w:pPr>
      <w:r>
        <w:rPr>
          <w:b/>
          <w:sz w:val="20"/>
          <w:szCs w:val="20"/>
          <w:lang w:val="cs-CZ" w:eastAsia="cs-CZ"/>
        </w:rPr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VALEKOVÁ, Ľ. : Slovotvorne motivované slovo v rozprávkach Daniela Heviera. – Kolokvium mladých jazykovedcov. I. Modra-Piesok 21. – 22. október 1991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VALEKOVÁ, Ľ.: Okazionalizmy v tvorbe Daniela Heviera pre deti. – Kolokvium mladých jazykovedcov. II. Modra-Piesok 26. – 27. október 1992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VALEKOVÁ, Ľ.: Integrácia jazykového vyučovania a slohovej výchovy na l. stupni základnej školy. – Medacta 93. Komunikačný program výučby materinského jazyka. Nitra jún 1993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Okazionalizmy v hovorenej komunikácii. – Kolokvium mladých jazykovedcov. VI. Modra-Piesok 27. –  29. november 1996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Slovotvorné potencie a ich komunikačná realizácia. – Retrospektívne a perspektívne pohľady na jazykovú komunikáciu. Banská Bystrica – Donovaly 11. – 13. september 1997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Adjektívne okazionalizmy v hovorenej komunikácii. – Kolokvium mladých jazykovedcov. VII. Modra-Piesok 3. – 5. december 1997.</w:t>
      </w:r>
    </w:p>
    <w:p>
      <w:pPr>
        <w:pStyle w:val="Odsekzoznamu"/>
        <w:numPr>
          <w:ilvl w:val="0"/>
          <w:numId w:val="12"/>
        </w:numPr>
        <w:autoSpaceDE w:val="false"/>
        <w:rPr/>
      </w:pPr>
      <w:r>
        <w:rPr>
          <w:lang w:eastAsia="cs-CZ"/>
        </w:rPr>
        <w:t>LIPTÁKOVÁ, Ľ.: Významová a výrazová stránka desubstantívnych slovies v slovenčine. – Vedecká konferencia s medzinárodnou účasťou Výraz a význam v jazyku. Prešov 16. – 17. 9. 1999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Komunikačné vyučovanie tvorenia slov. – Vedecká konferencia s medzinárodnou v účasťou Príprava učiteľov elementaristov na prahu nového tisícročia. Prešov 22. – 23. 9. 1999.</w:t>
      </w:r>
    </w:p>
    <w:p>
      <w:pPr>
        <w:pStyle w:val="Odsekzoznamu"/>
        <w:numPr>
          <w:ilvl w:val="0"/>
          <w:numId w:val="12"/>
        </w:numPr>
        <w:autoSpaceDE w:val="false"/>
        <w:rPr/>
      </w:pPr>
      <w:r>
        <w:rPr>
          <w:lang w:eastAsia="cs-CZ"/>
        </w:rPr>
        <w:t>LIPTÁKOVÁ, Ľ.: Tvorenie desubstantívnych slovies v slovenčine. Kolokvium mladých jazykovedcov. IX. Modra-Piesok 1. – 3. december 1999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Zásada lingvistického prístupu vo vyučovaní tvorenia slov. – Vedecká konferencia s medzinárodnou účasťou Príprava učiteľov elementaristov na začiatku nového storočia. Prešov 26. – 27. september 2002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Asociačné tvorenie textu. – 3. celoslovenská konferencia s medzinárodnou účasťou Inovácie v škole. Štrbské Pleso 15. – 17. november 2002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Onomaziologické kategórie desubstantívnych slovies v slovenčine. – Slovenčina na začiatku 21. storočia. Medzinárodná jazykovedná konferencia usporiadaná pri príležitosti životného jubilea prof. PhDr. I. Ripku, DrSc. Prešov 5. – 7. marec 2003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Tvoríme slová = premýšľame + prežívame. – Inovácie v škole. Štvrtá celoslovenská konferencia s medzinárodou účasťou. Podbanské 14. – 16. november 2003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Cudzojazyčné prvky v učive materinského jazyka na 1. stupni základnej školy. – Príprava učiteľov elementaristov a európsky multikultúrny priestor. III. medzinárodná vedecká konferencia. Pedagogická fakulta Prešovskej univerzity. Prešov 22. – 23. 6. 2005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Integrované vyučovanie materinského jazyka – realita alebo utópia? – Inovácie v škole. 6. celoslovenská konferencia s medzinárodnou účasťou organizovaná Združením Orava pre demokraciu vo vzdelávaní. Podbanské 18. – 20. 11. 2005.</w:t>
      </w:r>
    </w:p>
    <w:p>
      <w:pPr>
        <w:pStyle w:val="Odsekzoznamu"/>
        <w:numPr>
          <w:ilvl w:val="0"/>
          <w:numId w:val="12"/>
        </w:numPr>
        <w:autoSpaceDE w:val="false"/>
        <w:rPr/>
      </w:pPr>
      <w:r>
        <w:rPr>
          <w:lang w:eastAsia="cs-CZ"/>
        </w:rPr>
        <w:t>LIPTÁKOVÁ, Ľ.: K jazykovému obrazu sveta dieťaťa mladšieho školského veku. – Inovácie v škole. 7. celoslovenská konferencia s medzinárodnou účasťou organizovaná Združením Orava pre demokraciu vo vzdelávaní. Podbanské 10. – 12. 11. 2006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 xml:space="preserve">LIPTÁKOVÁ, Ľ.: Kognitívne súvislosti komunikačného rozvíjania dieťaťa. – Jazyk a komunikácia v súvislostiach II. Jazykovedná konferencia. Filozofická fakulta Univerzity Komenského Bratislava. Bratislava 6. 9. – 7. 9. 2007. 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Dynamické testovanie komunikačnej kompetencie detí zo sociálne znevýhodneného prostredia. – Inovácie v škole. 8. celoslovenská konferencia s medzinárodnou účasťou. Združenie Orava pre demokraciu vo vzdelávaní. Podbanské 9. 11. – 11. 11. 2007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Čitateľská gramotnost a didaktická komunikácia. – Inovácie v škole. 8. celoslovenská konferencia s medzinárodnou účasťou. Združenie Orava pre demokraciu vo vzdelávaní. Podbanské 9. 11. – 11. 11. 2007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O elektronizácii pregraduálnej komunikačno-literárnej prípravy učiteľa predprimárnej a primárnej školy. – Inovácie vo vyučovaní jazyka a literatúry. Vedecká konferencia s medzinárodnou účasťou. Prešovská univerzita, Pedagogická fakulta. Prešov 25. – 26. 9. 2008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 xml:space="preserve">LIPTÁKOVÁ, Ľ.: Z procesu tvorby dynamického testu komunikačnej kompetencie dieťaťa. – Psychologia Cassoviensis 2008. Medzinárodná konferencia. Univerzita P. J. Šafárika, Filozofická fakulta. Košice </w:t>
        <w:br/>
        <w:t>8. – 10. 10. 2008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Slovotvorba a dieťa. – Slovo – Tvorba – Dynamickosť. Medzinárodná konferencia venovaná PhDr. Kláre Buzássyovej, CSc. Jazykovedný ústav Ľudovíta Štúra SAV a Slovenská jazykovedná spoločnosť. Kongresové centrum Majolika v Modre 11. – 12. 3. 2009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Princíp komplexnosti vo vyučovaní materinského jazyka v primárnej škole. – Odborová didaktika v príprave a dalšom vzdelávaní učiteľa  materinského jazyka a literatúry. Katolícka univerzita, Filozofická fakulta. Ružomberok 8. – 9. 9. 2009.</w:t>
      </w:r>
    </w:p>
    <w:p>
      <w:pPr>
        <w:pStyle w:val="Odsekzoznamu"/>
        <w:numPr>
          <w:ilvl w:val="0"/>
          <w:numId w:val="12"/>
        </w:numPr>
        <w:autoSpaceDE w:val="false"/>
        <w:rPr/>
      </w:pPr>
      <w:r>
        <w:rPr>
          <w:lang w:eastAsia="cs-CZ"/>
        </w:rPr>
        <w:t xml:space="preserve">LIPTÁKOVÁ, Ľ. – </w:t>
      </w:r>
      <w:r>
        <w:rPr>
          <w:caps/>
          <w:lang w:eastAsia="cs-CZ"/>
        </w:rPr>
        <w:t>Hlebová, B. – Kresila, J. – Klimovič, M</w:t>
      </w:r>
      <w:r>
        <w:rPr>
          <w:lang w:eastAsia="cs-CZ"/>
        </w:rPr>
        <w:t xml:space="preserve">.: Model programu rozvíjania komunikačnej kompetencie dieťaťa zo sociálne znevýhodňujúceho prostredia. – Príprava učiteľov v procese školských reforiem. Vedecká konferencia s medzinárodnou účasťou. Prešovská univerzita, Pedagogická fakulta. Prešov 16. 9. – 17. 9. 2009. 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Myslím, teda komunikujem, komunikujem, teda myslím. – Inovácie v škole 2009. 10. celoslovenská konferencia s medzinárodnou účasťou. Združenie Orava pre demokraciu vo vzdelávaní. Podbanské 6. 11. – 8. 11. 2009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Jazykoveda a lingvodidaktika. – Človek a jeho jazyk 2010. Medzinárodná konferencia venovaná 90. výročiu narodenia profesora Jána Horeckého. Jazykovedný ústav Ľudovíta Štúra SAV, Ústav orientalistiky SAV a Slovenská jazykovedná spoločnosť pri SAV. Kongresové centrum SAV v Smoleniciach 20. – 22. 1. 2010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lang w:eastAsia="cs-CZ"/>
        </w:rPr>
        <w:t>LIPTÁKOVÁ, Ľ.: Dynamické hodnotenie komunikačnej kompetencie –prezentácia hodnotiaceho nástroja.  – Vychádzanie v ústrety učebným potrebám žiaka prostredníctvom dynamického hodnotenia a kognitívnych prístupov v edukácii. Výstupná konferencia projektu APVV-0073-06 Dynamické testovanie latentných učebných kapacít žiakov zo sociálne znevýhodneného prostredia. Prešov, Prešovská univerzita, Pedagogická fakulta 22. 6. 2010.</w:t>
      </w:r>
    </w:p>
    <w:p>
      <w:pPr>
        <w:pStyle w:val="Odsekzoznamu"/>
        <w:numPr>
          <w:ilvl w:val="0"/>
          <w:numId w:val="12"/>
        </w:numPr>
        <w:autoSpaceDE w:val="false"/>
        <w:rPr>
          <w:lang w:eastAsia="cs-CZ"/>
        </w:rPr>
      </w:pPr>
      <w:r>
        <w:rPr>
          <w:bCs/>
          <w:lang w:eastAsia="cs-CZ"/>
        </w:rPr>
        <w:t>LIPTÁKOVÁ, Ľ.: Podoby komplexnosti vo vyučovaní materinského jazyka v primárnej edukácii. – Komplexnosť a integrita v predprimárnej, primárnej a špeciálnej edukácii. Prešov, Prešovská univerzita, Pedagogická fakulta 20. – 21. 9. 201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360" w:hanging="0"/>
        <w:jc w:val="both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2"/>
          <w:szCs w:val="22"/>
        </w:rPr>
        <w:t>študijné a výskumné poby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91, Univerzita v Jene, Nemecko (mesačný študijný pobyt, program Tempus)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93, Univerzita v Bayreuthe, Nemecko (mesačný študijný pobyt, program Tempus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2005, Ostravská univerzita, Pedagogická fakulta,  Česká republika (učiteľská 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  <w:t>mobilita,  program Socrates/Erasmus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2006, Univerzita J. E. Purkyně, Pedagogická fakulta, Ústí nad Labem, Česká republik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akceptovaný výskumný pobyt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2007, Instituto Politécnico, Escola Superior de Educacao, Porto, Portugalsko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(učiteľská   mobilita, program Erasmus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2009, Akdeniz University, Faculty of Education,  Antalya, Turecko (učiteľská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mobilita, program Erasmus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2010, Univerzita J. E. Purkyně, Pedagogická fakulta, Ústí nad Labem, Česká republik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učiteľská mobilita, program Erasmus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12 – Univerzita Karlova, Pedagogická fakulta, Praha, Česká republika (učitelská mobilita, program Erasmu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Cs w:val="19"/>
        </w:rPr>
      </w:pPr>
      <w:r>
        <w:rPr/>
        <w:t xml:space="preserve">– </w:t>
      </w:r>
      <w:r>
        <w:rPr>
          <w:b/>
          <w:color w:val="000000"/>
          <w:szCs w:val="19"/>
        </w:rPr>
        <w:t>Iné mimoriadne významné vedecké, odborné alebo umelecké aktivity: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b/>
          <w:color w:val="000000"/>
          <w:sz w:val="22"/>
          <w:szCs w:val="22"/>
        </w:rPr>
        <w:t>redakčná a zostavovateľská činnosť</w:t>
      </w:r>
      <w:r>
        <w:rPr>
          <w:color w:val="000000"/>
          <w:sz w:val="22"/>
          <w:szCs w:val="22"/>
        </w:rPr>
        <w:t>: 2 konferenčné a 5 nekonferenčných zborníkov;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rganizovanie konferencie</w:t>
      </w:r>
      <w:r>
        <w:rPr/>
        <w:t xml:space="preserve"> </w:t>
      </w:r>
      <w:r>
        <w:rPr>
          <w:b/>
          <w:i/>
          <w:color w:val="000000"/>
          <w:sz w:val="22"/>
          <w:szCs w:val="22"/>
        </w:rPr>
        <w:t>Inovácie vo vyučovaní jazyka a literatúry</w:t>
      </w:r>
      <w:r>
        <w:rPr>
          <w:color w:val="000000"/>
          <w:sz w:val="22"/>
          <w:szCs w:val="22"/>
        </w:rPr>
        <w:t>. Vedecká konferencia s medzinárodnou účasťou. Prešovská univerzita, Pedagogická fakulta. Prešov 25. – 26. 9. 2008;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rganizovanie konferencie </w:t>
      </w:r>
      <w:r>
        <w:rPr>
          <w:b/>
          <w:i/>
          <w:color w:val="000000"/>
          <w:sz w:val="22"/>
          <w:szCs w:val="22"/>
        </w:rPr>
        <w:t>Komplexnosť a integrita v predprimárnej, primárnej a špeciálnej edukácii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Vedecká konferencia s medzinárodnou účasťou. Prešovská univerzita v Prešove, Pedagogická fakulta. Prešov 20. – 21. 9. 2012;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yžiadané vedenie 20 pracovných dielní pre učiteľov základnej školy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Stratégie tvorivého písania. Tvorivá dielňa. Čítaním a písaním ku kritickému mysleniu. II. časť. Nadácia Škola dokorán, Donovaly 16. – 18. 3. 2000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Pisateľská dielňa I. Seminár ŠIŠ – kritické myslenie. Metodické centrum T. Ševčenka, Prešov 9. 1. 2002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Pisateľská dielňa II. Seminár ŠIŠ – kritické myslenie. Metodické centrum T. Ševčenka, Prešov 6. 2. 2002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Čitateľská a pisateľská dielňa. Priebežné vzdelávanie učiteľov 1. stupňa základnej školy – Metódy rozvoja kritického myslenia v praxi. Organizované Metodickým centrom v Prešove. Humenné 27. 2. 2004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Metódy rozvoja kritického myslenia v rozvoji čitateľských zručností detí a žiakov. Priebežné vzdelávanie učiteľov. Prešov, Metodicko-pedagogické centrum 8. 10. 2004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Text ako komunikačný zážitok. – Škola, ktorej to myslí. Projekt ďalšieho vzdelávania učiteľov. Združenie Orava pre demokraciu vo vzdelávaní. Lipany 26. 10. 2007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Text ako komunikačný zážitok. – Škola, ktorej to myslí. Projekt ďalšieho vzdelávania učiteľov. Združenie Orava pre demokraciu vo vzdelávaní. Budimír 30. 10. 2007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IPTÁKOVÁ, Ľ.: Pisateľská dielňa. – Škola, ktorej to myslí. Projekt ďalšieho vzdelávania učiteľov. Združenie Orava pre demokraciu vo vzdelávaní. Združená stredná škola Spišská Nová Ves 14. 11. 2008. 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Pisateľská dielňa. – Škola, ktorej to myslí. Projekt ďalšieho vzdelávania učiteľov. Združenie Orava pre demokraciu vo vzdelávaní. Združená stredná škola Nové Mesto nad Váhom 22. 11. 2008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Pisateľská dielňa. – Škola, ktorej to myslí. Projekt ďalšieho vzdelávania učiteľov. Združenie Orava pre demokraciu vo vzdelávaní. Gymnázium Vráble 14. 2. 2009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Obsah a proces rozvíjania komunikačnej kompetencie dieťaťa mladšieho školského veku. – Metodický deň organizovaný Metodickým úsekom SSŠ v Košiciach. Košice 30. 1. 2009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Písanie ako kritické myslenie a ako učenie sa. – Škola, ktorej to myslí. Projekt ďalšieho vzdelávania učiteľov. Združenie Orava pre demokraciu vo vzdelávaní. Základná škola Plešivec 7. 1. 2010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Pisateľská dielňa. – Škola, ktorej to myslí. Projekt ďalšieho vzdelávania učiteľov. Združenie Orava pre demokraciu vo vzdelávaní. ZŠ Ul. 8. mája 640/39 Svidník 1. 2. 2010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Čítanie podporujúce kritické myslenie. – Škola, ktorej to myslí. Projekt ďalšieho vzdelávania učiteľov. Združenie Orava pre demokraciu vo vzdelávaní. ZŠ Palín 31. 1. 2011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Pisateľské aktivity podporujúce kritické myslenie. – Škola, ktorej to myslí. Projekt ďalšieho vzdelávania učiteľov. Združenie Orava pre demokraciu vo vzdelávaní. ZŠ Soľ 25. 2. 2011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Pisateľské aktivity podporujúce kritické myslenie. – Škola, ktorej to myslí. Projekt ďalšieho vzdelávania učiteľov. Združenie Orava pre demokraciu vo vzdelávaní. ZŠ Ul. 8. mája 640/39 Svidník 28. 2. 2011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Písanie podporujúce kritické myslenie. – Škola, ktorej to myslí. Projekt ďalšieho vzdelávania učiteľov. Združenie Orava pre demokraciu vo vzdelávaní. ZŠ Jovsa, ZŠ Veľké Revištia, ZŠ Remetské Hámre 7. 3. 2011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 Kladenie otázok a kritické myslenie. Metódy čítania podporujúce kritické myslenie. – Škola, ktorej to myslí. Projekt ďalšieho vzdelávania učiteľov. Združenie Orava pre demokraciu vo vzdelávaní. ZŠ a MŠ Slanec, ZŠ Ždaňa, Slanec 3. 2. 2012.</w:t>
      </w:r>
    </w:p>
    <w:p>
      <w:pPr>
        <w:pStyle w:val="Normal"/>
        <w:autoSpaceDE w:val="fals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PTÁKOVÁ, Ľ.:  Kladenie otázok a kritické myslenie. Metódy čítania podporujúce kritické myslenie. – Škola, ktorej to myslí. Projekt ďalšieho vzdelávania učiteľov. Združenie Orava pre demokraciu vo vzdelávaní. Spojená škola J. Á. Komenského 5 Rožňava 27. 2. 2012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LIPTÁKOVÁ, Ľ.: Čitateľská gramotnosť. – </w:t>
      </w:r>
      <w:r>
        <w:rPr>
          <w:sz w:val="20"/>
          <w:szCs w:val="20"/>
        </w:rPr>
        <w:t xml:space="preserve"> Odborný príspevok na pracovnom stretnutí pedagógov </w:t>
        <w:tab/>
        <w:t xml:space="preserve">„Rozvíjanie a hodnotenie čitateľskej, matematickej a prírodovednej gramotnosti žiakov“. Organizátor: </w:t>
        <w:tab/>
        <w:t>Národný ústav certifikovaných meraní. Košice, 7. 3. 2013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0 pripravených a odprezentovaných </w:t>
      </w:r>
      <w:r>
        <w:rPr>
          <w:b/>
          <w:color w:val="000000"/>
          <w:sz w:val="22"/>
          <w:szCs w:val="22"/>
        </w:rPr>
        <w:t xml:space="preserve">jazykových okienok v Rádiu Regina Košice </w:t>
      </w:r>
      <w:r>
        <w:rPr>
          <w:color w:val="000000"/>
          <w:sz w:val="22"/>
          <w:szCs w:val="22"/>
        </w:rPr>
        <w:t>(2000 – 2003);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dagogická a organizačná činnosť v rámci Erasmus Intensive Language Course konanom na Prešovskej univerzite (2008, 2009, 2010, 2013). 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 w:val="22"/>
          <w:szCs w:val="19"/>
        </w:rPr>
      </w:pPr>
      <w:r>
        <w:rPr>
          <w:b/>
          <w:color w:val="000000"/>
          <w:sz w:val="22"/>
          <w:szCs w:val="19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/>
        <w:t xml:space="preserve">– </w:t>
      </w:r>
      <w:r>
        <w:rPr>
          <w:b/>
        </w:rPr>
        <w:t>Najvýznamnejšie ocenenia a uznanie vedeckých výsledkov zamestnávateľskou inštitúciou a externými inštitúciami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iCs/>
          <w:color w:val="171717"/>
          <w:sz w:val="22"/>
          <w:szCs w:val="22"/>
        </w:rPr>
      </w:pPr>
      <w:r>
        <w:rPr>
          <w:sz w:val="22"/>
          <w:szCs w:val="22"/>
        </w:rPr>
        <w:t xml:space="preserve">udelenie </w:t>
      </w:r>
      <w:r>
        <w:rPr>
          <w:i/>
          <w:sz w:val="22"/>
          <w:szCs w:val="22"/>
        </w:rPr>
        <w:t xml:space="preserve">Ceny </w:t>
      </w:r>
      <w:r>
        <w:rPr>
          <w:i/>
          <w:iCs/>
          <w:color w:val="171717"/>
          <w:sz w:val="22"/>
          <w:szCs w:val="22"/>
        </w:rPr>
        <w:t>Združenia Orava za významný prínos do rozvoja vzdelávania na Slovensku</w:t>
      </w:r>
      <w:r>
        <w:rPr>
          <w:iCs/>
          <w:color w:val="171717"/>
          <w:sz w:val="22"/>
          <w:szCs w:val="22"/>
        </w:rPr>
        <w:t xml:space="preserve"> (2012)</w:t>
      </w:r>
      <w:r>
        <w:rPr>
          <w:color w:val="171717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akceptovanie prihláseného posteru </w:t>
      </w:r>
      <w:r>
        <w:rPr>
          <w:i/>
          <w:sz w:val="22"/>
          <w:szCs w:val="22"/>
        </w:rPr>
        <w:t>Cognitive Approach towards the Development of Child`s Language Ability</w:t>
      </w:r>
      <w:r>
        <w:rPr>
          <w:sz w:val="22"/>
          <w:szCs w:val="22"/>
        </w:rPr>
        <w:t xml:space="preserve"> na medzinárodnej konferencii International Association for Cognitive Education and Psychology (IACEP) July 10-14, 2011, Boston, USA (spoluautor M. Klimovič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elenie </w:t>
      </w:r>
      <w:r>
        <w:rPr>
          <w:i/>
          <w:sz w:val="22"/>
          <w:szCs w:val="22"/>
        </w:rPr>
        <w:t>Ceny rektora Prešovskej univerzity</w:t>
      </w:r>
      <w:r>
        <w:rPr>
          <w:sz w:val="22"/>
          <w:szCs w:val="22"/>
        </w:rPr>
        <w:t xml:space="preserve"> za publikáciu</w:t>
      </w:r>
      <w:r>
        <w:rPr/>
        <w:t xml:space="preserve"> </w:t>
      </w:r>
      <w:r>
        <w:rPr>
          <w:sz w:val="22"/>
          <w:szCs w:val="22"/>
        </w:rPr>
        <w:t xml:space="preserve">LIPTÁKOVÁ, Ľ. A KOLEKTÍV: </w:t>
      </w:r>
      <w:r>
        <w:rPr>
          <w:i/>
          <w:sz w:val="22"/>
          <w:szCs w:val="22"/>
        </w:rPr>
        <w:t>Integrovaná didaktika slovenského jazyka a literatúry pre primárne vzdelávanie</w:t>
      </w:r>
      <w:r>
        <w:rPr>
          <w:sz w:val="22"/>
          <w:szCs w:val="22"/>
        </w:rPr>
        <w:t>. Prešov: Prešovská univerzita v Prešove, Pedagogická fakulta, 2011. 580 s. ISBN 978-80-555-0462-9. 30%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elenie </w:t>
      </w:r>
      <w:r>
        <w:rPr>
          <w:i/>
          <w:sz w:val="22"/>
          <w:szCs w:val="22"/>
        </w:rPr>
        <w:t>Ceny rektora Prešovskej univerzity</w:t>
      </w:r>
      <w:r>
        <w:rPr>
          <w:sz w:val="22"/>
          <w:szCs w:val="22"/>
        </w:rPr>
        <w:t xml:space="preserve"> za publikáciu LIPTÁKOVÁ, Ľ. – VUŽŇÁKOVÁ, K.: </w:t>
      </w:r>
      <w:r>
        <w:rPr>
          <w:i/>
          <w:sz w:val="22"/>
          <w:szCs w:val="22"/>
        </w:rPr>
        <w:t>Dieťa a slovotvorba</w:t>
      </w:r>
      <w:r>
        <w:rPr>
          <w:sz w:val="22"/>
          <w:szCs w:val="22"/>
        </w:rPr>
        <w:t>. Prešov: Prešovská univerzita v Prešove, Pedagogická fakulta, 2009. 203 s. ISBN 978-80-555-0072-0. 50%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danie certifikátu MŠ SR, ktorý potvrdzuje excelentné splnenie cieľov grantového projektu KEGA 3/4092/06 a KEGA  3/7270/09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elenie </w:t>
      </w:r>
      <w:r>
        <w:rPr>
          <w:i/>
          <w:sz w:val="22"/>
          <w:szCs w:val="22"/>
        </w:rPr>
        <w:t>Ceny zakladateľov Združenia Orava pre demokraciu vo vzdelávaní</w:t>
      </w:r>
      <w:r>
        <w:rPr>
          <w:sz w:val="22"/>
          <w:szCs w:val="22"/>
        </w:rPr>
        <w:t xml:space="preserve"> (2007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prezentovanie Slovenska na medzinárodnom kolokviu – International Colloquium „Mother Tongue Education in a Multicultural World: Case Studies and Networking for Change“. Sinaia –  Romania, June 22 to 25, 2006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elenie </w:t>
      </w:r>
      <w:r>
        <w:rPr>
          <w:i/>
          <w:sz w:val="22"/>
          <w:szCs w:val="22"/>
        </w:rPr>
        <w:t>Ceny Slovenského literárneho fondu</w:t>
      </w:r>
      <w:r>
        <w:rPr>
          <w:sz w:val="22"/>
          <w:szCs w:val="22"/>
        </w:rPr>
        <w:t xml:space="preserve"> za štúdiu v Slovenskej reči (1989).</w:t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Podpis uchádzača/ky: </w:t>
      </w:r>
      <w:r>
        <w:rPr>
          <w:bCs/>
        </w:rPr>
        <w:t>................................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Dňa: 21. 3. 2013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eno, funkcia a podpis zamestnávateľa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ňa: 21. 3. 2013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oc. Ing. Jana Burgerová, PhD., dekanka Pedagogickej fakulty PU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2009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09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9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09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2009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009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2009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009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59:00Z</dcterms:created>
  <dc:creator>uchalova</dc:creator>
  <dc:description/>
  <cp:keywords/>
  <dc:language>en-US</dc:language>
  <cp:lastModifiedBy>liptakova</cp:lastModifiedBy>
  <dcterms:modified xsi:type="dcterms:W3CDTF">2013-05-13T15:47:00Z</dcterms:modified>
  <cp:revision>87</cp:revision>
  <dc:subject/>
  <dc:title>DOKUMENTÁCIA HABILITAČNÉHO KONANIA, </dc:title>
</cp:coreProperties>
</file>